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Metody strukturalne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Dekompozycja funkcjonalna (funkcyjna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Odrębny opis działań (funkcji) i danych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Zachowanie systemu jest wynikiem wykonania funkc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Kaskadowy model procesu projektowego</w:t>
      </w:r>
    </w:p>
    <w:p>
      <w:pPr>
        <w:pStyle w:val="Normal"/>
        <w:keepNext w:val="true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3345</wp:posOffset>
                </wp:positionH>
                <wp:positionV relativeFrom="paragraph">
                  <wp:posOffset>148590</wp:posOffset>
                </wp:positionV>
                <wp:extent cx="6298565" cy="423481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8560" cy="4234680"/>
                          <a:chOff x="0" y="0"/>
                          <a:chExt cx="6298560" cy="4234680"/>
                        </a:xfrm>
                      </wpg:grpSpPr>
                      <wps:wsp>
                        <wps:cNvSpPr/>
                        <wps:spPr>
                          <a:xfrm>
                            <a:off x="1918800" y="803880"/>
                            <a:ext cx="2894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8038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1760" y="3880440"/>
                            <a:ext cx="20268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ksploatacja i konserw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800" y="3265200"/>
                            <a:ext cx="18968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2800"/>
                            <a:ext cx="19184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9880" y="30117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18440" cy="36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369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1129680"/>
                            <a:ext cx="19184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ojekt wstępny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920" y="1310760"/>
                            <a:ext cx="2894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3107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636560"/>
                            <a:ext cx="19184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ojekt szczegółowy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0680" y="1817280"/>
                            <a:ext cx="2894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18172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2143080"/>
                            <a:ext cx="19184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6440" y="2324160"/>
                            <a:ext cx="2894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240" y="23241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649960"/>
                            <a:ext cx="19184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491480"/>
                            <a:ext cx="868680" cy="579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sprzętu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7640" y="984960"/>
                            <a:ext cx="18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13086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308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81728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36270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11.7pt;width:495.95pt;height:333.45pt" coordorigin="147,234" coordsize="9919,6669">
                <v:line id="shape_0" from="3169,1500" to="3624,150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3625,1500" to="3625,20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74;top:6345;width:3191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ksploatacja i konserw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24;top:5376;width:298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7;top:1215;width:30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698,4977" to="8698,53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47;top:234;width:302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87,816" to="1687,12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857;top:2013;width:30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ojekt wstępn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79,2298" to="5334,229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5335,2298" to="5335,28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3567;top:2811;width:30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ojekt szczegółow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89,3096" to="7044,309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7045,3096" to="7045,36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277;top:3609;width:30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299,3894" to="8754,389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8755,3894" to="8755,44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6987;top:4407;width:30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48;top:2583;width:1367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sprzętu</w:t>
                        </w:r>
                      </w:p>
                    </w:txbxContent>
                  </v:textbox>
                  <v:fill o:detectmouseclick="t" type="solid" color2="#3f3f3f"/>
                  <v:stroke color="black" weight="9360" dashstyle="dash" joinstyle="miter" endcap="flat"/>
                  <w10:wrap type="none"/>
                </v:shape>
                <v:line id="shape_0" from="600,1785" to="602,2582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116,2295" to="1856,229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7,2295" to="1117,2579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516,3096" to="3567,3096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8698,5946" to="8698,63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ces kaskadowy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Faza strategiczna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9"/>
          <w:tab w:val="left" w:pos="425" w:leader="none"/>
        </w:tabs>
        <w:spacing w:before="12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Faza analizy (modelowanie)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poznanie dziedziny i organizacji przedsiębiorstwa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analiza wymagań, modelowanie funkcji i danych</w:t>
      </w:r>
    </w:p>
    <w:p>
      <w:pPr>
        <w:pStyle w:val="Normal"/>
        <w:spacing w:before="120" w:after="0"/>
        <w:ind w:left="425" w:hanging="0"/>
        <w:rPr>
          <w:sz w:val="40"/>
          <w:szCs w:val="40"/>
        </w:rPr>
      </w:pPr>
      <w:r>
        <w:rPr>
          <w:bCs/>
          <w:sz w:val="40"/>
          <w:szCs w:val="40"/>
          <w:u w:val="single"/>
        </w:rPr>
        <w:t>Wynik</w:t>
      </w:r>
      <w:r>
        <w:rPr>
          <w:bCs/>
          <w:sz w:val="40"/>
          <w:szCs w:val="40"/>
        </w:rPr>
        <w:t>: model analityczny, plan testów akceptacyjnych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9"/>
          <w:tab w:val="left" w:pos="425" w:leader="none"/>
        </w:tabs>
        <w:spacing w:before="12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Faza projektu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26" w:leader="none"/>
          <w:tab w:val="left" w:pos="1426" w:leader="none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określenie architektury programu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6" w:leader="none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określenie algorytmów i struktur danych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6" w:leader="none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zaprojektowanie bazy danych</w:t>
      </w:r>
    </w:p>
    <w:p>
      <w:pPr>
        <w:pStyle w:val="Normal"/>
        <w:spacing w:before="120" w:after="0"/>
        <w:ind w:left="425" w:hanging="0"/>
        <w:rPr>
          <w:sz w:val="40"/>
          <w:szCs w:val="40"/>
        </w:rPr>
      </w:pPr>
      <w:r>
        <w:rPr>
          <w:bCs/>
          <w:sz w:val="40"/>
          <w:szCs w:val="40"/>
          <w:u w:val="single"/>
        </w:rPr>
        <w:t>Wynik</w:t>
      </w:r>
      <w:r>
        <w:rPr>
          <w:bCs/>
          <w:sz w:val="40"/>
          <w:szCs w:val="40"/>
        </w:rPr>
        <w:t>: projekt, plan testów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5" w:leader="none"/>
        </w:tabs>
        <w:spacing w:before="12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Faza implementacji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 w:val="40"/>
          <w:szCs w:val="40"/>
        </w:rPr>
      </w:pPr>
      <w:r>
        <w:rPr>
          <w:bCs/>
          <w:sz w:val="40"/>
          <w:szCs w:val="40"/>
        </w:rPr>
        <w:t>implementacja programów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 w:val="40"/>
          <w:szCs w:val="40"/>
        </w:rPr>
      </w:pPr>
      <w:r>
        <w:rPr>
          <w:bCs/>
          <w:sz w:val="40"/>
          <w:szCs w:val="40"/>
        </w:rPr>
        <w:t>opracowanie przypadków testowych</w:t>
      </w:r>
    </w:p>
    <w:p>
      <w:pPr>
        <w:pStyle w:val="Normal"/>
        <w:spacing w:before="120" w:after="0"/>
        <w:ind w:left="425" w:hanging="0"/>
        <w:jc w:val="both"/>
        <w:rPr>
          <w:sz w:val="40"/>
          <w:szCs w:val="40"/>
        </w:rPr>
      </w:pPr>
      <w:r>
        <w:rPr>
          <w:sz w:val="40"/>
          <w:szCs w:val="40"/>
          <w:u w:val="single"/>
        </w:rPr>
        <w:t>Wynik</w:t>
      </w:r>
      <w:r>
        <w:rPr>
          <w:sz w:val="40"/>
          <w:szCs w:val="40"/>
        </w:rPr>
        <w:t>: kod i listing programów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5" w:leader="none"/>
        </w:tabs>
        <w:spacing w:before="12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Faza integracji i testowania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 w:val="40"/>
          <w:szCs w:val="40"/>
        </w:rPr>
      </w:pPr>
      <w:r>
        <w:rPr>
          <w:bCs/>
          <w:sz w:val="40"/>
          <w:szCs w:val="40"/>
        </w:rPr>
        <w:t>łączenie i testowanie programów, usuwanie błędów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 w:val="40"/>
          <w:szCs w:val="40"/>
        </w:rPr>
      </w:pPr>
      <w:r>
        <w:rPr>
          <w:bCs/>
          <w:sz w:val="40"/>
          <w:szCs w:val="40"/>
        </w:rPr>
        <w:t>opracowanie podręczników użytkownika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 w:val="40"/>
          <w:szCs w:val="40"/>
        </w:rPr>
      </w:pPr>
      <w:r>
        <w:rPr>
          <w:bCs/>
          <w:sz w:val="40"/>
          <w:szCs w:val="40"/>
        </w:rPr>
        <w:t>instalacja i strojenie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 w:val="40"/>
          <w:szCs w:val="40"/>
        </w:rPr>
      </w:pPr>
      <w:r>
        <w:rPr>
          <w:bCs/>
          <w:sz w:val="40"/>
          <w:szCs w:val="40"/>
        </w:rPr>
        <w:t>testowanie akceptacyjne</w:t>
      </w:r>
    </w:p>
    <w:p>
      <w:pPr>
        <w:pStyle w:val="Normal"/>
        <w:spacing w:before="120" w:after="0"/>
        <w:ind w:left="425" w:hanging="0"/>
        <w:jc w:val="both"/>
        <w:rPr>
          <w:sz w:val="40"/>
          <w:szCs w:val="40"/>
        </w:rPr>
      </w:pPr>
      <w:r>
        <w:rPr>
          <w:sz w:val="40"/>
          <w:szCs w:val="40"/>
          <w:u w:val="single"/>
        </w:rPr>
        <w:t>Wynik</w:t>
      </w:r>
      <w:r>
        <w:rPr>
          <w:sz w:val="40"/>
          <w:szCs w:val="40"/>
        </w:rPr>
        <w:t>: kod, listing, dokumentacja użytkownika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5" w:leader="none"/>
          <w:tab w:val="right" w:pos="10146" w:leader="none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Wdrożenie i eksploatacja</w:t>
      </w:r>
    </w:p>
    <w:p>
      <w:pPr>
        <w:pStyle w:val="Normal"/>
        <w:spacing w:before="120" w:after="0"/>
        <w:ind w:lef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Diagram przepływu danych</w:t>
      </w:r>
    </w:p>
    <w:p>
      <w:pPr>
        <w:pStyle w:val="Normal"/>
        <w:rPr/>
      </w:pPr>
      <w:r>
        <w:rPr/>
        <w:t>Tworzy model przetwarzania danych w systemie (</w:t>
      </w:r>
      <w:r>
        <w:rPr>
          <w:i/>
          <w:iCs/>
          <w:lang w:val="en-US"/>
        </w:rPr>
        <w:t>data flow diagram — DFD</w:t>
      </w:r>
      <w:r>
        <w:rPr/>
        <w:t>). Elementy modelu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oces</w:t>
      </w:r>
    </w:p>
    <w:p>
      <w:pPr>
        <w:pStyle w:val="Normal"/>
        <w:ind w:left="357" w:hanging="0"/>
        <w:rPr/>
      </w:pPr>
      <w:r>
        <w:rPr/>
        <w:t>element aktywny, przetwarzający dane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Zbiór</w:t>
      </w:r>
    </w:p>
    <w:p>
      <w:pPr>
        <w:pStyle w:val="Normal"/>
        <w:ind w:left="357" w:hanging="0"/>
        <w:rPr/>
      </w:pPr>
      <w:r>
        <w:rPr/>
        <w:t>element pasywny, magazynujący dane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zepływ</w:t>
      </w:r>
    </w:p>
    <w:p>
      <w:pPr>
        <w:pStyle w:val="Normal"/>
        <w:ind w:left="357" w:hanging="0"/>
        <w:rPr/>
      </w:pPr>
      <w:r>
        <w:rPr/>
        <w:t>dane (wiadomości), przekazywane między procesami oraz między procesami i zbiorami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>Przepływy</w:t>
      </w:r>
      <w:r>
        <w:rPr/>
        <w:t xml:space="preserve"> wyrażają relację producent-konsument 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przepływ </w:t>
      </w:r>
      <w:r>
        <w:rPr>
          <w:u w:val="single"/>
        </w:rPr>
        <w:t>nie określa</w:t>
      </w:r>
      <w:r>
        <w:rPr/>
        <w:t xml:space="preserve"> mechaniki realizacji (kto kogo wywołuje).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Model jest abstrakcyjny i może ilustrować: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/>
        <w:t>fizyczną organizację przetwarzania lub firmy,</w:t>
      </w:r>
    </w:p>
    <w:p>
      <w:pPr>
        <w:pStyle w:val="Normal"/>
        <w:numPr>
          <w:ilvl w:val="0"/>
          <w:numId w:val="19"/>
        </w:numPr>
        <w:rPr/>
      </w:pPr>
      <w:r>
        <w:rPr/>
        <w:t>logiczne zależności między procesami przetwarzającymi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</w:rPr>
        <w:t>Reprezentacja graficzna</w:t>
      </w:r>
      <w:r>
        <w:rPr/>
        <w:t xml:space="preserve"> — diagram przepływu danych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357" w:hanging="357"/>
        <w:rPr/>
      </w:pPr>
      <w:r>
        <w:rPr/>
        <w:t xml:space="preserve">procesy (kółka),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357" w:hanging="357"/>
        <w:rPr/>
      </w:pPr>
      <w:r>
        <w:rPr/>
        <w:t>zbiory (domknięte lub niedomknięte prostokąty)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357" w:hanging="357"/>
        <w:rPr/>
      </w:pPr>
      <w:r>
        <w:rPr/>
        <w:t>przepływy (strzałki).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6475730" cy="3611245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3611160"/>
                          <a:chOff x="0" y="0"/>
                          <a:chExt cx="6475680" cy="3611160"/>
                        </a:xfrm>
                      </wpg:grpSpPr>
                      <wpg:grpSp>
                        <wpg:cNvGrpSpPr/>
                        <wpg:grpSpPr>
                          <a:xfrm>
                            <a:off x="4343400" y="64800"/>
                            <a:ext cx="846360" cy="83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440" y="187920"/>
                              <a:ext cx="7995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konaj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360" cy="837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680" y="426600"/>
                            <a:ext cx="89424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160" y="212760"/>
                              <a:ext cx="84708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an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kona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4240" cy="88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2560" y="1446480"/>
                            <a:ext cx="89352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440" y="212760"/>
                              <a:ext cx="8463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rejestr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8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93360"/>
                            <a:ext cx="99900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820440" y="86040"/>
                              <a:ext cx="1785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04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1" h="199">
                                  <a:moveTo>
                                    <a:pt x="0" y="28"/>
                                  </a:moveTo>
                                  <a:cubicBezTo>
                                    <a:pt x="261" y="14"/>
                                    <a:pt x="523" y="0"/>
                                    <a:pt x="741" y="28"/>
                                  </a:cubicBezTo>
                                  <a:cubicBezTo>
                                    <a:pt x="959" y="56"/>
                                    <a:pt x="1216" y="171"/>
                                    <a:pt x="1311" y="1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360" y="441360"/>
                            <a:ext cx="940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819000" y="6840"/>
                              <a:ext cx="12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90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9" h="475">
                                  <a:moveTo>
                                    <a:pt x="0" y="475"/>
                                  </a:moveTo>
                                  <a:cubicBezTo>
                                    <a:pt x="242" y="313"/>
                                    <a:pt x="484" y="152"/>
                                    <a:pt x="741" y="76"/>
                                  </a:cubicBezTo>
                                  <a:cubicBezTo>
                                    <a:pt x="998" y="0"/>
                                    <a:pt x="1268" y="9"/>
                                    <a:pt x="1539" y="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4240" y="970200"/>
                            <a:ext cx="966600" cy="590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48080" y="0"/>
                              <a:ext cx="2185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67600">
                              <a:off x="-49320" y="253080"/>
                              <a:ext cx="8470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6" h="123">
                                  <a:moveTo>
                                    <a:pt x="0" y="66"/>
                                  </a:moveTo>
                                  <a:cubicBezTo>
                                    <a:pt x="171" y="33"/>
                                    <a:pt x="342" y="0"/>
                                    <a:pt x="513" y="9"/>
                                  </a:cubicBezTo>
                                  <a:cubicBezTo>
                                    <a:pt x="684" y="18"/>
                                    <a:pt x="855" y="70"/>
                                    <a:pt x="1026" y="1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92640" y="932760"/>
                            <a:ext cx="8470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1634400"/>
                            <a:ext cx="8470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245160"/>
                            <a:ext cx="532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duk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12920" y="1797840"/>
                            <a:ext cx="893520" cy="88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080" y="212040"/>
                              <a:ext cx="84636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got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sztory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83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2640" y="1802160"/>
                            <a:ext cx="89352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080" y="212760"/>
                              <a:ext cx="8463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8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8920" y="3234600"/>
                            <a:ext cx="894240" cy="37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4636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89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6560"/>
                              <a:ext cx="84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2640" y="3376440"/>
                            <a:ext cx="1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2341080"/>
                            <a:ext cx="179640" cy="103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969">
                                <a:moveTo>
                                  <a:pt x="0" y="0"/>
                                </a:moveTo>
                                <a:cubicBezTo>
                                  <a:pt x="52" y="261"/>
                                  <a:pt x="105" y="523"/>
                                  <a:pt x="228" y="684"/>
                                </a:cubicBezTo>
                                <a:cubicBezTo>
                                  <a:pt x="351" y="845"/>
                                  <a:pt x="546" y="907"/>
                                  <a:pt x="741" y="9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3640" y="1258560"/>
                            <a:ext cx="8470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e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ó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0"/>
                            <a:ext cx="8470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chnicz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0480" y="488160"/>
                            <a:ext cx="125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22726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3680" y="1983240"/>
                            <a:ext cx="6120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880" y="2272680"/>
                            <a:ext cx="8478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9000" y="3177000"/>
                            <a:ext cx="894240" cy="37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4636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89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6560"/>
                              <a:ext cx="84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3520" y="2815560"/>
                            <a:ext cx="2301120" cy="78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4" h="731">
                                <a:moveTo>
                                  <a:pt x="0" y="627"/>
                                </a:moveTo>
                                <a:cubicBezTo>
                                  <a:pt x="969" y="679"/>
                                  <a:pt x="1938" y="731"/>
                                  <a:pt x="2622" y="627"/>
                                </a:cubicBezTo>
                                <a:cubicBezTo>
                                  <a:pt x="3306" y="523"/>
                                  <a:pt x="3857" y="105"/>
                                  <a:pt x="41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1295280"/>
                            <a:ext cx="759960" cy="19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1259280"/>
                            <a:ext cx="2534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25400">
                            <a:off x="2414160" y="2609280"/>
                            <a:ext cx="8470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123">
                                <a:moveTo>
                                  <a:pt x="0" y="66"/>
                                </a:moveTo>
                                <a:cubicBezTo>
                                  <a:pt x="171" y="33"/>
                                  <a:pt x="342" y="0"/>
                                  <a:pt x="513" y="9"/>
                                </a:cubicBezTo>
                                <a:cubicBezTo>
                                  <a:pt x="684" y="18"/>
                                  <a:pt x="855" y="70"/>
                                  <a:pt x="1026" y="1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223632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2996640"/>
                            <a:ext cx="723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5000" y="263412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2670840"/>
                            <a:ext cx="1447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95pt;width:509.9pt;height:284.25pt" coordorigin="0,219" coordsize="10198,5685">
                <v:group id="shape_0" style="position:absolute;left:6840;top:321;width:1333;height:1318">
                  <v:shape id="shape_0" stroked="f" o:allowincell="f" style="position:absolute;left:6913;top:617;width:1258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kona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840;top:321;width:1332;height:131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047;top:891;width:1408;height:1392">
                  <v:shape id="shape_0" stroked="f" o:allowincell="f" style="position:absolute;left:4121;top:1226;width:1333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an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kona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47;top:891;width:1407;height:13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500;top:2497;width:1407;height:1392">
                  <v:shape id="shape_0" stroked="f" o:allowincell="f" style="position:absolute;left:1573;top:2832;width:1332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rejestr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00;top:2497;width:1406;height:13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0;top:2728;width:1572;height:212">
                  <v:line id="shape_0" from="1292,2864" to="1572,29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311,199" path="m0,28c261,14,523,0,741,28c959,56,1216,171,1311,199e" stroked="t" o:allowincell="f" style="position:absolute;left:0;top:2728;width:1291;height:1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58;top:914;width:1480;height:296">
                  <v:line id="shape_0" from="6648,925" to="6838,9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539,475" path="m0,475c242,313,484,152,741,76c998,0,1268,9,1539,19e" stroked="t" o:allowincell="f" style="position:absolute;left:5358;top:914;width:1289;height: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464;top:1747;width:1598;height:557">
                  <v:line id="shape_0" from="3720,1747" to="4063,190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026,123" path="m0,66c171,33,342,0,513,9c684,18,855,70,1026,123e" stroked="t" o:allowincell="f" style="position:absolute;left:2464;top:2145;width:1333;height:158;mso-wrap-style:none;v-text-anchor:middle;rotation:324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2508;top:1688;width:1333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;top:2793;width:133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3;top:605;width:83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du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02;top:3050;width:1407;height:1391">
                  <v:shape id="shape_0" stroked="f" o:allowincell="f" style="position:absolute;left:4975;top:3384;width:1332;height:7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got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sztory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02;top:3050;width:1406;height:139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752;top:3057;width:1407;height:1392">
                  <v:shape id="shape_0" stroked="f" o:allowincell="f" style="position:absolute;left:7825;top:3392;width:1332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752;top:3057;width:1406;height:13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833;top:5313;width:1407;height:592">
                  <v:shape id="shape_0" stroked="f" o:allowincell="f" style="position:absolute;left:2833;top:5313;width:1332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34,5314" to="4240,5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5906" to="4166,5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08,5536" to="2772,5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41,969" path="m0,0c52,261,105,523,228,684c351,845,546,907,741,969e" stroked="t" o:allowincell="f" style="position:absolute;left:2241;top:3906;width:282;height:1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87;top:2201;width:133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e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8;top:219;width:133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chni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74,988" to="10145,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7,3798" to="10145,3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34;top:3342;width:96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9;top:3798;width:133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93;top:5222;width:1407;height:592">
                  <v:shape id="shape_0" stroked="f" o:allowincell="f" style="position:absolute;left:8093;top:5222;width:1332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94,5223" to="9500,5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4,5815" to="9426,58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4104,731" path="m0,627c969,679,1938,731,2622,627c3306,523,3857,105,4104,0e" stroked="t" o:allowincell="f" style="position:absolute;left:4242;top:4653;width:3623;height:12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49,2259" to="4445,53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2202" to="5471,3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26,123" path="m0,66c171,33,342,0,513,9c684,18,855,70,1026,123e" stroked="t" o:allowincell="f" style="position:absolute;left:3803;top:4328;width:1333;height:159;mso-wrap-style:none;v-text-anchor:middle;rotation:307">
                  <v:fill o:detectmouseclick="t" on="false"/>
                  <v:stroke color="black" weight="9360" joinstyle="round" endcap="flat"/>
                  <w10:wrap type="none"/>
                </v:shape>
                <v:line id="shape_0" from="6327,3741" to="7751,3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0,4938" to="4103,53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6,4367" to="8093,46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0,4425" to="8777,5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Diagram przepływu danych </w:t>
      </w:r>
      <w:r>
        <w:rPr>
          <w:u w:val="single"/>
        </w:rPr>
        <w:t>nie zawiera</w:t>
      </w:r>
      <w:r>
        <w:rPr/>
        <w:t>:</w:t>
      </w:r>
    </w:p>
    <w:p>
      <w:pPr>
        <w:pStyle w:val="Normal"/>
        <w:numPr>
          <w:ilvl w:val="0"/>
          <w:numId w:val="32"/>
        </w:numPr>
        <w:spacing w:before="120" w:after="0"/>
        <w:rPr/>
      </w:pPr>
      <w:r>
        <w:rPr/>
        <w:t>informacji proceduralnej o sposobie przetwarzania,</w:t>
      </w:r>
    </w:p>
    <w:p>
      <w:pPr>
        <w:pStyle w:val="Normal"/>
        <w:numPr>
          <w:ilvl w:val="0"/>
          <w:numId w:val="32"/>
        </w:numPr>
        <w:rPr/>
      </w:pPr>
      <w:r>
        <w:rPr/>
        <w:t>informacji o przepływie sterowania między procesami.</w:t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Zadaniem modelu jest: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dekompozycja całości na mniejsze elementy (procesy)</w:t>
      </w:r>
    </w:p>
    <w:p>
      <w:pPr>
        <w:pStyle w:val="Normal"/>
        <w:numPr>
          <w:ilvl w:val="0"/>
          <w:numId w:val="15"/>
        </w:numPr>
        <w:rPr/>
      </w:pPr>
      <w:r>
        <w:rPr/>
        <w:t>pokazanie interfejsu tych elementów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rPr/>
      </w:pPr>
      <w:r>
        <w:rPr/>
        <w:t>Specyfikacje procesów (minispecyfikacje):</w:t>
      </w:r>
    </w:p>
    <w:p>
      <w:pPr>
        <w:pStyle w:val="Normal"/>
        <w:numPr>
          <w:ilvl w:val="0"/>
          <w:numId w:val="26"/>
        </w:numPr>
        <w:spacing w:before="120" w:after="0"/>
        <w:rPr/>
      </w:pPr>
      <w:r>
        <w:rPr/>
        <w:t>opis tekstowy ,</w:t>
      </w:r>
    </w:p>
    <w:p>
      <w:pPr>
        <w:pStyle w:val="Normal"/>
        <w:numPr>
          <w:ilvl w:val="0"/>
          <w:numId w:val="26"/>
        </w:numPr>
        <w:rPr/>
      </w:pPr>
      <w:r>
        <w:rPr/>
        <w:t>zdania pseudokodu,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tablice lub drzewa decyzyjne. 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Reprezentacja hierarchiczna</w:t>
      </w:r>
    </w:p>
    <w:p>
      <w:pPr>
        <w:pStyle w:val="Normal"/>
        <w:numPr>
          <w:ilvl w:val="0"/>
          <w:numId w:val="24"/>
        </w:numPr>
        <w:spacing w:before="120" w:after="0"/>
        <w:rPr/>
      </w:pPr>
      <w:r>
        <w:rPr/>
        <w:t>w rozwinięciu procesu mogą wystąpić zbiory,</w:t>
      </w:r>
    </w:p>
    <w:p>
      <w:pPr>
        <w:pStyle w:val="Normal"/>
        <w:numPr>
          <w:ilvl w:val="0"/>
          <w:numId w:val="24"/>
        </w:numPr>
        <w:rPr/>
      </w:pPr>
      <w:r>
        <w:rPr/>
        <w:t>konieczna zgodność przepływów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390</wp:posOffset>
                </wp:positionH>
                <wp:positionV relativeFrom="paragraph">
                  <wp:posOffset>167640</wp:posOffset>
                </wp:positionV>
                <wp:extent cx="6209665" cy="2633980"/>
                <wp:effectExtent l="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2634120"/>
                          <a:chOff x="0" y="0"/>
                          <a:chExt cx="6209640" cy="2634120"/>
                        </a:xfrm>
                      </wpg:grpSpPr>
                      <wps:wsp>
                        <wps:cNvSpPr/>
                        <wps:spPr>
                          <a:xfrm>
                            <a:off x="1222920" y="47160"/>
                            <a:ext cx="3904560" cy="1081440"/>
                          </a:xfrm>
                          <a:prstGeom prst="parallelogram">
                            <a:avLst>
                              <a:gd name="adj" fmla="val 902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1000" y="51696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2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a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4880" y="18792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b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97800" y="28188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257920" y="423000"/>
                            <a:ext cx="2350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000" y="37584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3800" y="469800"/>
                            <a:ext cx="2350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23508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235080"/>
                            <a:ext cx="2818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4698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469800"/>
                            <a:ext cx="2350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2240" y="329040"/>
                            <a:ext cx="3758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0920" y="281880"/>
                            <a:ext cx="3758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480" y="28188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458000"/>
                            <a:ext cx="2728440" cy="1176120"/>
                          </a:xfrm>
                          <a:prstGeom prst="parallelogram">
                            <a:avLst>
                              <a:gd name="adj" fmla="val 579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705600"/>
                            <a:ext cx="127008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752400"/>
                            <a:ext cx="235080" cy="131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1680" y="183456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2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7800" y="164592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1240" y="2304360"/>
                            <a:ext cx="51696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6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Yy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22920" y="9396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141120"/>
                            <a:ext cx="1411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35080"/>
                            <a:ext cx="28188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9396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5987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1598760"/>
                            <a:ext cx="329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1645920"/>
                            <a:ext cx="1411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920" y="1928520"/>
                            <a:ext cx="70560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2920" y="211644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163600"/>
                            <a:ext cx="1879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1360" y="2069640"/>
                            <a:ext cx="1879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0696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2904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240" y="14112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145800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532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9040" y="174060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17406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7480" y="159876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81200" y="564480"/>
                            <a:ext cx="469800" cy="14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1458000"/>
                            <a:ext cx="2728440" cy="1176120"/>
                          </a:xfrm>
                          <a:prstGeom prst="parallelogram">
                            <a:avLst>
                              <a:gd name="adj" fmla="val 579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80480" y="206964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2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44880" y="164592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68320" y="2304360"/>
                            <a:ext cx="51696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6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x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50920" y="1645920"/>
                            <a:ext cx="1879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8800" y="2069640"/>
                            <a:ext cx="1879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230508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225792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63280" y="1740600"/>
                            <a:ext cx="2350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8000" y="17406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4560" y="159876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0720" y="798840"/>
                            <a:ext cx="51696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6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x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98960" y="564480"/>
                            <a:ext cx="1411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658440"/>
                            <a:ext cx="471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0" y="564480"/>
                            <a:ext cx="2818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8960" y="235080"/>
                            <a:ext cx="4698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18792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160" y="4716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63520" y="2305080"/>
                            <a:ext cx="2350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44960" y="155196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857760" y="1787400"/>
                            <a:ext cx="1879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3800" y="192852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164592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44960" y="155196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69040" y="516960"/>
                            <a:ext cx="1034280" cy="155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3000" y="2163600"/>
                            <a:ext cx="471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22240" y="1975320"/>
                            <a:ext cx="1411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3.2pt;width:488.95pt;height:207.4pt" coordorigin="114,264" coordsize="9779,414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040;top:338;width:6148;height:1702;mso-wrap-style:none;v-text-anchor:middle" type="_x0000_t7">
                  <v:fill o:detectmouseclick="t" type="solid" color2="black"/>
                  <v:stroke color="black" weight="9360" dashstyle="dash" joinstyle="miter" endcap="flat"/>
                  <w10:wrap type="none"/>
                </v:shape>
                <v:group id="shape_0" style="position:absolute;left:3076;top:1078;width:740;height:739">
                  <v:oval id="shape_0" fillcolor="white" stroked="t" o:allowincell="f" style="position:absolute;left:3077;top:1078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76;top:1139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a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84;top:560;width:740;height:739">
                  <v:oval id="shape_0" fillcolor="white" stroked="t" o:allowincell="f" style="position:absolute;left:4485;top:560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84;top:621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10;top:708;width:741;height:739">
                  <v:oval id="shape_0" fillcolor="white" stroked="t" o:allowincell="f" style="position:absolute;left:6411;top:708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10;top:769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70,930" to="4039,11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0,856" to="4483,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1,1004" to="6410,1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2,634" to="6187,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9,634" to="6632,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1004" to="2853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1004" to="3224,1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78,782" to="7669,9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96,708" to="8187,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89,708" to="8632,7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4;top:2560;width:4296;height:1851;mso-wrap-style:none;v-text-anchor:middle" type="_x0000_t7"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077,1375" to="3076,337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18,1449" to="4187,35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298;top:3153;width:741;height:739">
                  <v:oval id="shape_0" fillcolor="white" stroked="t" o:allowincell="f" style="position:absolute;left:1299;top:3153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98;top:3214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50;top:2856;width:740;height:739">
                  <v:oval id="shape_0" fillcolor="white" stroked="t" o:allowincell="f" style="position:absolute;left:3151;top:2856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50;top:2917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57;top:3893;width:813;height:370">
                  <v:line id="shape_0" from="2558,3894" to="3370,3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8,4263" to="3370,4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57;top:3893;width:81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Yy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40,412" to="2409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486" to="3076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7,634" to="3520,10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0,412" to="2853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2782" to="2483,2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4,2782" to="3001,2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3,2856" to="3224,2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3301" to="3150,34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3597" to="2483,36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84,3671" to="2779,38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7,3523" to="3372,38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,3523" to="1298,3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18;top:264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8;top:782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8;top:486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;top:2560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3375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2,3005" to="4335,30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7,3005" to="4854,30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29;top:2782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6,1153" to="6335,344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7;top:2560;width:4296;height:1851;mso-wrap-style:none;v-text-anchor:middle" type="_x0000_t7">
                  <v:fill o:detectmouseclick="t" type="solid" color2="black"/>
                  <v:stroke color="black" weight="9360" dashstyle="dash" joinstyle="miter" endcap="flat"/>
                  <w10:wrap type="none"/>
                </v:shape>
                <v:group id="shape_0" style="position:absolute;left:5595;top:3523;width:740;height:739">
                  <v:oval id="shape_0" fillcolor="white" stroked="t" o:allowincell="f" style="position:absolute;left:5596;top:3523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95;top:3584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44;top:2856;width:741;height:739">
                  <v:oval id="shape_0" fillcolor="white" stroked="t" o:allowincell="f" style="position:absolute;left:7745;top:2856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744;top:2917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.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51;top:3893;width:814;height:370">
                  <v:line id="shape_0" from="7152,3894" to="7964,3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2,4263" to="7964,4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51;top:3893;width:81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596,2856" to="7891,2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1,3523" to="7966,38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2,3894" to="5595,3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9;top:3820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0,3005" to="8929,30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30,3005" to="9447,30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23;top:2782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76;top:1522;width:814;height:370">
                  <v:line id="shape_0" from="5077,1523" to="5889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7,1892" to="5889,1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76;top:1522;width:81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52,1153" to="5373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4,1301" to="5447,1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6,1153" to="6039,1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2,634" to="5891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66;top:560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338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1,3894" to="5150,3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84;top:2708;width:740;height:739">
                  <v:oval id="shape_0" fillcolor="white" stroked="t" o:allowincell="f" style="position:absolute;left:6485;top:2708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84;top:2769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89,3079" to="6484,3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1,3301" to="6188,3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26,2856" to="7595,2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84;top:2708;width:740;height:739">
                  <v:oval id="shape_0" fillcolor="white" stroked="t" o:allowincell="f" style="position:absolute;left:6485;top:2708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84;top:2769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152,1078" to="8780,35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00,3671" to="7373,38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078,3375" to="7299,367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Implementacyjne konotacje diagramu danych: </w:t>
      </w:r>
    </w:p>
    <w:p>
      <w:pPr>
        <w:pStyle w:val="Header"/>
        <w:tabs>
          <w:tab w:val="clear" w:pos="4536"/>
          <w:tab w:val="clear" w:pos="9072"/>
          <w:tab w:val="left" w:pos="1710" w:leader="none"/>
          <w:tab w:val="left" w:pos="2223" w:leader="none"/>
        </w:tabs>
        <w:spacing w:before="120" w:after="0"/>
        <w:rPr/>
      </w:pPr>
      <w:r>
        <w:rPr/>
        <w:t>procesy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moduły programu, </w:t>
      </w:r>
    </w:p>
    <w:p>
      <w:pPr>
        <w:pStyle w:val="Normal"/>
        <w:tabs>
          <w:tab w:val="clear" w:pos="709"/>
          <w:tab w:val="left" w:pos="1710" w:leader="none"/>
          <w:tab w:val="left" w:pos="2223" w:leader="none"/>
        </w:tabs>
        <w:rPr/>
      </w:pPr>
      <w:r>
        <w:rPr/>
        <w:t>przepływy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przepływy danych między modułami programu, </w:t>
      </w:r>
    </w:p>
    <w:p>
      <w:pPr>
        <w:pStyle w:val="Normal"/>
        <w:tabs>
          <w:tab w:val="clear" w:pos="709"/>
          <w:tab w:val="left" w:pos="1710" w:leader="none"/>
          <w:tab w:val="left" w:pos="2223" w:leader="none"/>
        </w:tabs>
        <w:rPr/>
      </w:pPr>
      <w:r>
        <w:rPr/>
        <w:t>zbiory</w:t>
        <w:tab/>
      </w:r>
      <w:r>
        <w:rPr>
          <w:rFonts w:eastAsia="Symbol" w:cs="Symbol" w:ascii="Symbol" w:hAnsi="Symbol"/>
        </w:rPr>
        <w:t></w:t>
      </w:r>
      <w:r>
        <w:rPr/>
        <w:tab/>
        <w:t>struktury danych i zbiory komputerowe.</w:t>
      </w:r>
    </w:p>
    <w:p>
      <w:pPr>
        <w:pStyle w:val="Normal"/>
        <w:tabs>
          <w:tab w:val="clear" w:pos="709"/>
          <w:tab w:val="left" w:pos="1710" w:leader="none"/>
          <w:tab w:val="left" w:pos="222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10" w:leader="none"/>
          <w:tab w:val="left" w:pos="2223" w:leader="none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/>
        <w:t>Słownik danych</w:t>
      </w:r>
    </w:p>
    <w:p>
      <w:pPr>
        <w:pStyle w:val="Normal"/>
        <w:spacing w:before="120" w:after="0"/>
        <w:rPr/>
      </w:pPr>
      <w:r>
        <w:rPr/>
        <w:t>Zbiór definicji elementów diagramu przepływu danych:</w:t>
      </w:r>
    </w:p>
    <w:p>
      <w:pPr>
        <w:pStyle w:val="Normal"/>
        <w:numPr>
          <w:ilvl w:val="0"/>
          <w:numId w:val="31"/>
        </w:numPr>
        <w:spacing w:before="120" w:after="0"/>
        <w:rPr/>
      </w:pPr>
      <w:r>
        <w:rPr/>
        <w:t>procesów (nazwy i minispecyfikacje),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/>
      </w:pPr>
      <w:r>
        <w:rPr/>
        <w:t>danych, przechowywanych w zbiorach,</w:t>
      </w:r>
    </w:p>
    <w:p>
      <w:pPr>
        <w:pStyle w:val="Normal"/>
        <w:numPr>
          <w:ilvl w:val="0"/>
          <w:numId w:val="31"/>
        </w:numPr>
        <w:rPr/>
      </w:pPr>
      <w:r>
        <w:rPr/>
        <w:t>przepływów,</w:t>
      </w:r>
    </w:p>
    <w:p>
      <w:pPr>
        <w:pStyle w:val="Normal"/>
        <w:numPr>
          <w:ilvl w:val="0"/>
          <w:numId w:val="31"/>
        </w:numPr>
        <w:rPr/>
      </w:pPr>
      <w:r>
        <w:rPr/>
        <w:t>elementów danych zawartych w przepływach i zbiorach (atrybuty).</w:t>
      </w:r>
    </w:p>
    <w:p>
      <w:pPr>
        <w:pStyle w:val="Normal"/>
        <w:spacing w:before="120" w:after="0"/>
        <w:rPr/>
      </w:pPr>
      <w:r>
        <w:rPr/>
        <w:t>plus procedury związane z utrzymaniem spójności danych.</w:t>
      </w:r>
    </w:p>
    <w:p>
      <w:pPr>
        <w:pStyle w:val="Normal"/>
        <w:numPr>
          <w:ilvl w:val="0"/>
          <w:numId w:val="27"/>
        </w:numPr>
        <w:spacing w:before="360" w:after="240"/>
        <w:ind w:left="357" w:hanging="357"/>
        <w:rPr/>
      </w:pPr>
      <w:r>
        <w:rPr/>
        <w:t>Proste elementy danych:</w:t>
      </w:r>
    </w:p>
    <w:p>
      <w:pPr>
        <w:pStyle w:val="Normal"/>
        <w:tabs>
          <w:tab w:val="clear" w:pos="709"/>
          <w:tab w:val="left" w:pos="1653" w:leader="none"/>
        </w:tabs>
        <w:spacing w:before="120" w:after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Identyfikator</w:t>
        <w:tab/>
        <w:t>= [ PESEL | NIP ]</w:t>
      </w:r>
    </w:p>
    <w:p>
      <w:pPr>
        <w:pStyle w:val="Header"/>
        <w:tabs>
          <w:tab w:val="clear" w:pos="4536"/>
          <w:tab w:val="clear" w:pos="9072"/>
          <w:tab w:val="left" w:pos="1653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Nr telefonu</w:t>
        <w:tab/>
        <w:t>= * numer telefonu stacjonarnego wraz z kodem miasta i kraju *</w:t>
      </w:r>
    </w:p>
    <w:p>
      <w:pPr>
        <w:pStyle w:val="Normal"/>
        <w:numPr>
          <w:ilvl w:val="0"/>
          <w:numId w:val="27"/>
        </w:numPr>
        <w:spacing w:before="360" w:after="240"/>
        <w:ind w:left="357" w:hanging="357"/>
        <w:rPr/>
      </w:pPr>
      <w:r>
        <w:rPr/>
        <w:t>Elementy złożone:</w:t>
      </w:r>
    </w:p>
    <w:p>
      <w:pPr>
        <w:pStyle w:val="Normal"/>
        <w:tabs>
          <w:tab w:val="clear" w:pos="709"/>
          <w:tab w:val="left" w:pos="1767" w:leader="none"/>
        </w:tabs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Zamówienie</w:t>
        <w:tab/>
        <w:t>= Nr zamówienia + Zamawiający + Przedmiot + Cena + Data</w:t>
      </w:r>
    </w:p>
    <w:p>
      <w:pPr>
        <w:pStyle w:val="Normal"/>
        <w:tabs>
          <w:tab w:val="clear" w:pos="709"/>
          <w:tab w:val="left" w:pos="1767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tudent</w:t>
        <w:tab/>
        <w:t>= nazwisko + imię + pesel + data urodzenia + adres + (nip)</w:t>
      </w:r>
    </w:p>
    <w:p>
      <w:pPr>
        <w:pStyle w:val="Normal"/>
        <w:tabs>
          <w:tab w:val="clear" w:pos="709"/>
          <w:tab w:val="left" w:pos="1767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tudenci</w:t>
        <w:tab/>
        <w:t>= 1{ Student }3000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360" w:after="240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>Zbiór jest listą elementów tego samego typu (typ danych, encja)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</w:rPr>
        <w:t>Reprezentacja graficzna</w:t>
      </w:r>
      <w:r>
        <w:rPr/>
        <w:t xml:space="preserve"> — diagram danych (diagram encji)</w:t>
      </w:r>
    </w:p>
    <w:p>
      <w:pPr>
        <w:pStyle w:val="Normal"/>
        <w:numPr>
          <w:ilvl w:val="0"/>
          <w:numId w:val="34"/>
        </w:numPr>
        <w:spacing w:before="120" w:after="0"/>
        <w:rPr/>
      </w:pPr>
      <w:r>
        <w:rPr/>
        <w:t>encje (prostokąty),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</wp:posOffset>
                </wp:positionH>
                <wp:positionV relativeFrom="paragraph">
                  <wp:posOffset>183515</wp:posOffset>
                </wp:positionV>
                <wp:extent cx="1504950" cy="1457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458000"/>
                          <a:chOff x="0" y="0"/>
                          <a:chExt cx="1504800" cy="14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14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47160"/>
                            <a:ext cx="1410840" cy="141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udent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el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1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isko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2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ię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 uro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08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352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14.45pt;width:118.5pt;height:114.85pt" coordorigin="342,289" coordsize="2370,2297">
                <v:roundrect id="shape_0" stroked="t" o:allowincell="f" style="position:absolute;left:342;top:289;width:2369;height:2295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16;top:363;width:2221;height:2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udent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el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1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isko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2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ię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 urodz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,659" to="2711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,1696" to="2711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4090</wp:posOffset>
                </wp:positionH>
                <wp:positionV relativeFrom="paragraph">
                  <wp:posOffset>38735</wp:posOffset>
                </wp:positionV>
                <wp:extent cx="1504950" cy="1598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598760"/>
                          <a:chOff x="0" y="0"/>
                          <a:chExt cx="1504800" cy="159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1598760"/>
                          </a:xfrm>
                          <a:custGeom>
                            <a:avLst/>
                            <a:gdLst>
                              <a:gd name="textAreaLeft" fmla="*/ 41400 w 853200"/>
                              <a:gd name="textAreaRight" fmla="*/ 811800 w 853200"/>
                              <a:gd name="textAreaTop" fmla="*/ 41400 h 906480"/>
                              <a:gd name="textAreaBottom" fmla="*/ 865080 h 90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9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348"/>
                                </a:lnTo>
                                <a:arcTo wR="3600" hR="3600" stAng="10800000" swAng="-5400000"/>
                                <a:lnTo>
                                  <a:pt x="18000" y="229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47160"/>
                            <a:ext cx="1410840" cy="155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tuł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1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uto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w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 wyd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 isb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 str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188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3.05pt;width:118.5pt;height:125.9pt" coordorigin="3534,61" coordsize="2370,2518">
                <v:roundrect id="shape_0" stroked="t" o:allowincell="f" style="position:absolute;left:3534;top:61;width:2369;height:251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3609;top:135;width:2221;height:2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tuł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1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utor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w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 wyd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 isb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 str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4,505" to="5903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4,1172" to="5903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34"/>
        </w:numPr>
        <w:spacing w:before="240" w:after="0"/>
        <w:rPr/>
      </w:pPr>
      <w:r>
        <w:rPr/>
        <w:t>relacje (romby lub same linie)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240" w:after="120"/>
        <w:rPr/>
      </w:pPr>
      <w:r>
        <w:rPr/>
        <w:t>Przykład: ewidencja studentów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145</wp:posOffset>
                </wp:positionH>
                <wp:positionV relativeFrom="paragraph">
                  <wp:posOffset>22860</wp:posOffset>
                </wp:positionV>
                <wp:extent cx="5093970" cy="21069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2107080"/>
                          <a:chOff x="0" y="0"/>
                          <a:chExt cx="5094000" cy="2107080"/>
                        </a:xfrm>
                      </wpg:grpSpPr>
                      <wps:wsp>
                        <wps:cNvSpPr txBox="1"/>
                        <wps:spPr>
                          <a:xfrm>
                            <a:off x="0" y="873000"/>
                            <a:ext cx="1153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rupa studenc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828080"/>
                            <a:ext cx="1152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uden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118080"/>
                            <a:ext cx="11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8200" y="0"/>
                            <a:ext cx="1154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ecjalnoś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873000"/>
                            <a:ext cx="11545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65232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155520"/>
                            <a:ext cx="119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1828080"/>
                            <a:ext cx="1153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480" y="1828080"/>
                            <a:ext cx="1153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Ćwiczen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200" y="1828080"/>
                            <a:ext cx="1153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aboratoriu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080" y="115236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14706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470600"/>
                            <a:ext cx="24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760" y="14706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7840" y="14706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3440" y="1607040"/>
                            <a:ext cx="240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0" y="0"/>
                            <a:ext cx="1152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zia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4360" y="118080"/>
                            <a:ext cx="0" cy="75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118080"/>
                            <a:ext cx="10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115200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560" y="160704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1231920"/>
                            <a:ext cx="119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155520"/>
                            <a:ext cx="119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15552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5080" y="276840"/>
                            <a:ext cx="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5000" y="65232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1607040"/>
                            <a:ext cx="243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6360" y="1607040"/>
                            <a:ext cx="283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85200" y="1351440"/>
                            <a:ext cx="237960" cy="11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88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0"/>
                              <a:ext cx="1188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5000" y="29016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1.8pt;width:401.1pt;height:165.9pt" coordorigin="627,36" coordsize="8022,3318">
                <v:shape id="shape_0" fillcolor="white" stroked="t" o:allowincell="f" style="position:absolute;left:627;top:1411;width:1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rupa studenc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;top:2915;width:1813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ud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3,222" to="3316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7;top:36;width:181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ecjalnoś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7;top:1411;width:181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88;top:1064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7;top:281;width:18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46;top:2915;width:1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kł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9;top:2915;width:1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Ćwicz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2;top:2915;width:1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aboratori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7,1851" to="4257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9,2352" to="3819,2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9,2352" to="7703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7,2352" to="5767,2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10,2352" to="7710,2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29;top:2567;width:37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829;top:36;width:18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zia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3,222" to="1563,14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5,222" to="6826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850" to="1563,2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88;top:2567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1976;width:18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6;top:281;width:18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281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7,472" to="4257,14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83;top:1064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7;top:2567;width:3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4;top:2567;width:44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67;top:2165;width:376;height:187">
                  <v:rect id="shape_0" coordsize="10800,10800" path="l0,21600xee" stroked="t" o:allowincell="f" style="position:absolute;left:4068;top:2165;width:186;height:18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56;top:2165;width:186;height:1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383;top:493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dział</w:t>
        <w:tab/>
        <w:t>= nazwa wydziału + adres</w:t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Grupa studencka</w:t>
        <w:tab/>
        <w:t>= numer</w:t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tudent</w:t>
        <w:tab/>
        <w:t>= nazwisko + imię + pesel + data urodzenia + adres + (nip)</w:t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pecjalność</w:t>
        <w:tab/>
        <w:t>= nazwa + kierunek studiów + rodzaj</w:t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Przedmiot</w:t>
        <w:tab/>
        <w:t>= nazwa + opis + sposób zaliczania</w:t>
      </w:r>
    </w:p>
    <w:p>
      <w:pPr>
        <w:pStyle w:val="Header"/>
        <w:tabs>
          <w:tab w:val="clear" w:pos="4536"/>
          <w:tab w:val="clear" w:pos="9072"/>
          <w:tab w:val="left" w:pos="2394" w:leader="none"/>
        </w:tabs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  <w:t>Wykład</w:t>
        <w:tab/>
        <w:t>= liczba godzin + treść + literatura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</w:t>
      </w:r>
    </w:p>
    <w:p>
      <w:pPr>
        <w:pStyle w:val="Normal"/>
        <w:spacing w:before="120" w:after="0"/>
        <w:rPr/>
      </w:pPr>
      <w:r>
        <w:rPr/>
        <w:t>Implementacyjne konotacje ERD (</w:t>
      </w:r>
      <w:r>
        <w:rPr>
          <w:i/>
          <w:iCs/>
          <w:lang w:val="en-US"/>
        </w:rPr>
        <w:t>entity-relationship diagrams</w:t>
      </w:r>
      <w:r>
        <w:rPr/>
        <w:t>):</w:t>
      </w:r>
    </w:p>
    <w:p>
      <w:pPr>
        <w:pStyle w:val="Normal"/>
        <w:tabs>
          <w:tab w:val="clear" w:pos="709"/>
          <w:tab w:val="left" w:pos="1368" w:leader="none"/>
        </w:tabs>
        <w:spacing w:before="120" w:after="0"/>
        <w:rPr/>
      </w:pPr>
      <w:r>
        <w:rPr/>
        <w:t>encje</w:t>
        <w:tab/>
      </w:r>
      <w:r>
        <w:rPr>
          <w:rFonts w:eastAsia="Symbol" w:cs="Symbol" w:ascii="Symbol" w:hAnsi="Symbol"/>
        </w:rPr>
        <w:t></w:t>
      </w:r>
      <w:r>
        <w:rPr/>
        <w:t xml:space="preserve"> tabele,</w:t>
      </w:r>
    </w:p>
    <w:p>
      <w:pPr>
        <w:pStyle w:val="Normal"/>
        <w:tabs>
          <w:tab w:val="clear" w:pos="709"/>
          <w:tab w:val="left" w:pos="1368" w:leader="none"/>
        </w:tabs>
        <w:rPr/>
      </w:pPr>
      <w:r>
        <w:rPr/>
        <w:t>atrybuty</w:t>
        <w:tab/>
      </w:r>
      <w:r>
        <w:rPr>
          <w:rFonts w:eastAsia="Symbol" w:cs="Symbol" w:ascii="Symbol" w:hAnsi="Symbol"/>
        </w:rPr>
        <w:t></w:t>
      </w:r>
      <w:r>
        <w:rPr/>
        <w:t xml:space="preserve"> kolumny tabeli,</w:t>
      </w:r>
    </w:p>
    <w:p>
      <w:pPr>
        <w:pStyle w:val="Normal"/>
        <w:tabs>
          <w:tab w:val="clear" w:pos="709"/>
          <w:tab w:val="left" w:pos="1368" w:leader="none"/>
        </w:tabs>
        <w:rPr>
          <w:rFonts w:ascii="Arial Narrow" w:hAnsi="Arial Narrow" w:cs="Arial Narrow"/>
        </w:rPr>
      </w:pPr>
      <w:r>
        <w:rPr/>
        <w:t>relacje</w:t>
        <w:tab/>
      </w:r>
      <w:r>
        <w:rPr>
          <w:rFonts w:eastAsia="Symbol" w:cs="Symbol" w:ascii="Symbol" w:hAnsi="Symbol"/>
        </w:rPr>
        <w:t></w:t>
      </w:r>
      <w:r>
        <w:rPr/>
        <w:t xml:space="preserve"> powiązania przez klucze.</w:t>
      </w:r>
    </w:p>
    <w:p>
      <w:pPr>
        <w:pStyle w:val="Heading2"/>
        <w:rPr/>
      </w:pPr>
      <w:r>
        <w:rPr/>
        <w:t>Diagram struktury</w:t>
      </w:r>
    </w:p>
    <w:p>
      <w:pPr>
        <w:pStyle w:val="Normal"/>
        <w:rPr/>
      </w:pPr>
      <w:r>
        <w:rPr/>
        <w:t>Tworzy model struktury programu (</w:t>
      </w:r>
      <w:r>
        <w:rPr>
          <w:i/>
          <w:iCs/>
          <w:lang w:val="en-US"/>
        </w:rPr>
        <w:t>structure chart</w:t>
      </w:r>
      <w:r>
        <w:rPr/>
        <w:t>).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odprogram</w:t>
      </w:r>
    </w:p>
    <w:p>
      <w:pPr>
        <w:pStyle w:val="Normal"/>
        <w:ind w:left="357" w:hanging="0"/>
        <w:rPr/>
      </w:pPr>
      <w:r>
        <w:rPr/>
        <w:t>podstawowa jednostka programu (procedura, funkcja)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zepływ sterowania</w:t>
      </w:r>
    </w:p>
    <w:p>
      <w:pPr>
        <w:pStyle w:val="Normal"/>
        <w:ind w:left="357" w:hanging="0"/>
        <w:rPr/>
      </w:pPr>
      <w:r>
        <w:rPr/>
        <w:t>wywołanie podprogramu przez inny podprogram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zepływ danych</w:t>
      </w:r>
    </w:p>
    <w:p>
      <w:pPr>
        <w:pStyle w:val="Normal"/>
        <w:ind w:left="357" w:hanging="0"/>
        <w:rPr/>
      </w:pPr>
      <w:r>
        <w:rPr/>
        <w:t>argumenty i wyniki wywołan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Obszary danych</w:t>
      </w:r>
    </w:p>
    <w:p>
      <w:pPr>
        <w:pStyle w:val="Normal"/>
        <w:ind w:left="357" w:hanging="0"/>
        <w:rPr/>
      </w:pPr>
      <w:r>
        <w:rPr/>
        <w:t>dane lub zbiory wspólne dla kilku podprogramów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Celem diagramu jest pokazanie:</w:t>
      </w:r>
    </w:p>
    <w:p>
      <w:pPr>
        <w:pStyle w:val="Normal"/>
        <w:numPr>
          <w:ilvl w:val="0"/>
          <w:numId w:val="8"/>
        </w:numPr>
        <w:rPr/>
      </w:pPr>
      <w:r>
        <w:rPr/>
        <w:t>dekompozycji programu na jednostki programowe (podprogramy),</w:t>
      </w:r>
    </w:p>
    <w:p>
      <w:pPr>
        <w:pStyle w:val="Normal"/>
        <w:numPr>
          <w:ilvl w:val="0"/>
          <w:numId w:val="8"/>
        </w:numPr>
        <w:rPr/>
      </w:pPr>
      <w:r>
        <w:rPr/>
        <w:t>interfejsu każdej jednostki,</w:t>
      </w:r>
    </w:p>
    <w:p>
      <w:pPr>
        <w:pStyle w:val="Normal"/>
        <w:numPr>
          <w:ilvl w:val="0"/>
          <w:numId w:val="8"/>
        </w:numPr>
        <w:rPr/>
      </w:pPr>
      <w:r>
        <w:rPr/>
        <w:t>przepływu sterowania miedzy podprogramami.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</w:rPr>
        <w:t>Reprezentacja graficzna</w:t>
      </w:r>
      <w:r>
        <w:rPr/>
        <w:t xml:space="preserve"> — diagram struktury</w:t>
      </w:r>
    </w:p>
    <w:p>
      <w:pPr>
        <w:pStyle w:val="Normal"/>
        <w:numPr>
          <w:ilvl w:val="0"/>
          <w:numId w:val="9"/>
        </w:numPr>
        <w:rPr/>
      </w:pPr>
      <w:r>
        <w:rPr/>
        <w:t>podprogram (prostokąt),</w:t>
      </w:r>
    </w:p>
    <w:p>
      <w:pPr>
        <w:pStyle w:val="Normal"/>
        <w:numPr>
          <w:ilvl w:val="0"/>
          <w:numId w:val="9"/>
        </w:numPr>
        <w:rPr/>
      </w:pPr>
      <w:r>
        <w:rPr/>
        <w:t>wywołanie (strzałka),</w:t>
      </w:r>
    </w:p>
    <w:p>
      <w:pPr>
        <w:pStyle w:val="Normal"/>
        <w:numPr>
          <w:ilvl w:val="0"/>
          <w:numId w:val="9"/>
        </w:numPr>
        <w:rPr/>
      </w:pPr>
      <w:r>
        <w:rPr/>
        <w:t>argumenty (skierowane znaczniki),</w:t>
      </w:r>
    </w:p>
    <w:p>
      <w:pPr>
        <w:pStyle w:val="Normal"/>
        <w:numPr>
          <w:ilvl w:val="0"/>
          <w:numId w:val="9"/>
        </w:numPr>
        <w:rPr/>
      </w:pPr>
      <w:r>
        <w:rPr/>
        <w:t>obszar danych (prostokąt zaokrąglony).</w:t>
      </w:r>
    </w:p>
    <w:p>
      <w:pPr>
        <w:pStyle w:val="Normal"/>
        <w:numPr>
          <w:ilvl w:val="0"/>
          <w:numId w:val="5"/>
        </w:numPr>
        <w:spacing w:before="360" w:after="0"/>
        <w:ind w:left="357" w:hanging="357"/>
        <w:rPr/>
      </w:pPr>
      <w:r>
        <w:rPr/>
        <w:t>Przykład: ustawienie przebiegu pociągu wjeżdżającego na stację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6477000" cy="4564380"/>
                <wp:effectExtent l="5080" t="5080" r="508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4564440"/>
                          <a:chOff x="0" y="0"/>
                          <a:chExt cx="6477120" cy="4564440"/>
                        </a:xfrm>
                      </wpg:grpSpPr>
                      <wps:wsp>
                        <wps:cNvSpPr txBox="1"/>
                        <wps:spPr>
                          <a:xfrm>
                            <a:off x="2099160" y="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ebieg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jazdoweg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4115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łoż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16880" y="705960"/>
                            <a:ext cx="95580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0" y="1053360"/>
                            <a:ext cx="286560" cy="191880"/>
                          </a:xfrm>
                        </wpg:grpSpPr>
                        <wps:wsp>
                          <wps:cNvSpPr/>
                          <wps:spPr>
                            <a:xfrm rot="19808400">
                              <a:off x="17280" y="83160"/>
                              <a:ext cx="8640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60" y="0"/>
                              <a:ext cx="1886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2720" y="940320"/>
                            <a:ext cx="607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0360" y="812160"/>
                            <a:ext cx="280080" cy="202680"/>
                          </a:xfrm>
                        </wpg:grpSpPr>
                        <wps:wsp>
                          <wps:cNvSpPr/>
                          <wps:spPr>
                            <a:xfrm rot="19651800">
                              <a:off x="18000" y="93240"/>
                              <a:ext cx="8640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" y="0"/>
                              <a:ext cx="1821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0120" y="705960"/>
                            <a:ext cx="7106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ocią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117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ujnika nume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1280" y="2117880"/>
                            <a:ext cx="43452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6080" y="30117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ryfik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łoż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4520" y="2390040"/>
                            <a:ext cx="171360" cy="318600"/>
                          </a:xfrm>
                        </wpg:grpSpPr>
                        <wps:wsp>
                          <wps:cNvSpPr/>
                          <wps:spPr>
                            <a:xfrm rot="17619600">
                              <a:off x="11160" y="21456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0"/>
                              <a:ext cx="9468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20" y="2447280"/>
                            <a:ext cx="6084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7080" y="2117880"/>
                            <a:ext cx="26028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5560" y="2395800"/>
                            <a:ext cx="162720" cy="321480"/>
                          </a:xfrm>
                        </wpg:grpSpPr>
                        <wps:wsp>
                          <wps:cNvSpPr/>
                          <wps:spPr>
                            <a:xfrm rot="4087200">
                              <a:off x="10440" y="1620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03680"/>
                              <a:ext cx="8748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8480" y="2493720"/>
                            <a:ext cx="6084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7440" y="2412360"/>
                            <a:ext cx="138600" cy="327600"/>
                          </a:xfrm>
                        </wpg:grpSpPr>
                        <wps:wsp>
                          <wps:cNvSpPr/>
                          <wps:spPr>
                            <a:xfrm rot="15102000">
                              <a:off x="36000" y="226440"/>
                              <a:ext cx="9396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380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3760" y="2493720"/>
                            <a:ext cx="607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ą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240" y="2117880"/>
                            <a:ext cx="7815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2988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8640" y="3858840"/>
                            <a:ext cx="34668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160"/>
                              <a:ext cx="34668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R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281880"/>
                              <a:ext cx="1735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1735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6880" y="14115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kładu jazd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6880" y="3011040"/>
                            <a:ext cx="1071360" cy="70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40" y="0"/>
                              <a:ext cx="1042560" cy="70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ozkła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azdy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4472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855">
                                  <a:moveTo>
                                    <a:pt x="133" y="0"/>
                                  </a:moveTo>
                                  <a:cubicBezTo>
                                    <a:pt x="85" y="57"/>
                                    <a:pt x="38" y="114"/>
                                    <a:pt x="19" y="228"/>
                                  </a:cubicBezTo>
                                  <a:cubicBezTo>
                                    <a:pt x="0" y="342"/>
                                    <a:pt x="0" y="580"/>
                                    <a:pt x="19" y="684"/>
                                  </a:cubicBezTo>
                                  <a:cubicBezTo>
                                    <a:pt x="38" y="788"/>
                                    <a:pt x="85" y="821"/>
                                    <a:pt x="133" y="8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720"/>
                              <a:ext cx="14472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855">
                                  <a:moveTo>
                                    <a:pt x="0" y="0"/>
                                  </a:moveTo>
                                  <a:cubicBezTo>
                                    <a:pt x="47" y="33"/>
                                    <a:pt x="95" y="67"/>
                                    <a:pt x="114" y="171"/>
                                  </a:cubicBezTo>
                                  <a:cubicBezTo>
                                    <a:pt x="133" y="275"/>
                                    <a:pt x="133" y="513"/>
                                    <a:pt x="114" y="627"/>
                                  </a:cubicBezTo>
                                  <a:cubicBezTo>
                                    <a:pt x="95" y="741"/>
                                    <a:pt x="47" y="798"/>
                                    <a:pt x="0" y="8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20"/>
                              <a:ext cx="78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06320"/>
                              <a:ext cx="78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8160" y="211788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6040" y="2305800"/>
                            <a:ext cx="87480" cy="328320"/>
                          </a:xfrm>
                        </wpg:grpSpPr>
                        <wps:wsp>
                          <wps:cNvSpPr/>
                          <wps:spPr>
                            <a:xfrm rot="5355600">
                              <a:off x="-2520" y="3960"/>
                              <a:ext cx="9324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93960"/>
                              <a:ext cx="25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7880" y="2223000"/>
                            <a:ext cx="754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ocią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83120" y="2447280"/>
                            <a:ext cx="87480" cy="329040"/>
                          </a:xfrm>
                        </wpg:grpSpPr>
                        <wps:wsp>
                          <wps:cNvSpPr/>
                          <wps:spPr>
                            <a:xfrm rot="16237800">
                              <a:off x="-3240" y="23832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" y="0"/>
                              <a:ext cx="25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15240" y="2540520"/>
                            <a:ext cx="920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800" y="705960"/>
                            <a:ext cx="43452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1034280"/>
                            <a:ext cx="7747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ocią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41960" y="895320"/>
                            <a:ext cx="206280" cy="304200"/>
                          </a:xfrm>
                        </wpg:grpSpPr>
                        <wps:wsp>
                          <wps:cNvSpPr/>
                          <wps:spPr>
                            <a:xfrm rot="3545400">
                              <a:off x="14040" y="1908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02960"/>
                              <a:ext cx="12060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7800" y="925200"/>
                            <a:ext cx="227880" cy="291960"/>
                          </a:xfrm>
                        </wpg:grpSpPr>
                        <wps:wsp>
                          <wps:cNvSpPr/>
                          <wps:spPr>
                            <a:xfrm rot="14049000">
                              <a:off x="118080" y="18540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3788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10680" y="940320"/>
                            <a:ext cx="9342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6240" y="14115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ebieg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705960"/>
                            <a:ext cx="204840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1440" y="30117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raw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u elemen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orowyc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7520" y="30117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e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wrotni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3717360"/>
                            <a:ext cx="10425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 torów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7520" y="3717360"/>
                            <a:ext cx="10425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 torów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93080" y="2117880"/>
                            <a:ext cx="43452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6320" y="2258640"/>
                            <a:ext cx="198000" cy="307800"/>
                          </a:xfrm>
                        </wpg:grpSpPr>
                        <wps:wsp>
                          <wps:cNvSpPr/>
                          <wps:spPr>
                            <a:xfrm rot="7149600">
                              <a:off x="90000" y="1872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960"/>
                              <a:ext cx="11448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91800" y="2257920"/>
                            <a:ext cx="868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8520" y="2117880"/>
                            <a:ext cx="26028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5280" y="2571840"/>
                            <a:ext cx="183600" cy="293400"/>
                          </a:xfrm>
                        </wpg:grpSpPr>
                        <wps:wsp>
                          <wps:cNvSpPr/>
                          <wps:spPr>
                            <a:xfrm rot="17892000">
                              <a:off x="18360" y="185760"/>
                              <a:ext cx="8640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" y="0"/>
                              <a:ext cx="102240" cy="19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40120" y="2634480"/>
                            <a:ext cx="6084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ol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91280" y="2489760"/>
                            <a:ext cx="162000" cy="321480"/>
                          </a:xfrm>
                        </wpg:grpSpPr>
                        <wps:wsp>
                          <wps:cNvSpPr/>
                          <wps:spPr>
                            <a:xfrm rot="4087200">
                              <a:off x="10080" y="16560"/>
                              <a:ext cx="9396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103680"/>
                              <a:ext cx="8712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84440" y="2295000"/>
                            <a:ext cx="920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2040" y="2117880"/>
                            <a:ext cx="78156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2541240"/>
                            <a:ext cx="0" cy="155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30440" y="4094640"/>
                            <a:ext cx="34668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6800"/>
                              <a:ext cx="34668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LM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440" y="281880"/>
                              <a:ext cx="1735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1735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0" y="844560"/>
                            <a:ext cx="324000" cy="149760"/>
                          </a:xfrm>
                        </wpg:grpSpPr>
                        <wps:wsp>
                          <wps:cNvSpPr/>
                          <wps:spPr>
                            <a:xfrm rot="1168800">
                              <a:off x="11520" y="1296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71640"/>
                              <a:ext cx="22176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87720" y="720000"/>
                            <a:ext cx="9342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pt;width:510pt;height:359.4pt" coordorigin="0,400" coordsize="10200,7188">
                <v:shape id="shape_0" fillcolor="white" stroked="t" o:allowincell="f" style="position:absolute;left:3306;top:400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ebieg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jazdow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4;top:262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łoż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74,1512" to="3578,26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28;top:2059;width:422;height:278">
                  <v:oval id="shape_0" fillcolor="white" stroked="t" o:allowincell="f" style="position:absolute;left:2028;top:2190;width:135;height:146;mso-wrap-style:none;v-text-anchor:middle;rotation:33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55,2059" to="2451,222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90;top:1881;width:95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81;top:1679;width:411;height:293">
                  <v:oval id="shape_0" fillcolor="white" stroked="t" o:allowincell="f" style="position:absolute;left:2580;top:1826;width:135;height:146;mso-wrap-style:none;v-text-anchor:middle;rotation:32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06,1679" to="2992,186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54;top:1512;width:111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ocią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514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ujnika nume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1,3735" to="1504,51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5;top:514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ryfik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łoż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44;top:4164;width:251;height:475">
                  <v:oval id="shape_0" fillcolor="white" stroked="t" o:allowincell="f" style="position:absolute;left:843;top:4502;width:147;height:135;mso-wrap-style:none;v-text-anchor:middle;rotation:293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47,4164" to="1095,450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5;top:4254;width:95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6,3735" to="2735,5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82;top:4199;width:239;height:480">
                  <v:oval id="shape_0" fillcolor="white" stroked="t" o:allowincell="f" style="position:absolute;left:2182;top:4199;width:147;height:135;mso-wrap-style:none;v-text-anchor:middle;rotation: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84,4336" to="2421,467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41;top:4327;width:95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10;top:4199;width:205;height:491">
                  <v:oval id="shape_0" fillcolor="black" stroked="t" o:allowincell="f" style="position:absolute;left:2667;top:4555;width:147;height:134;mso-wrap-style:none;v-text-anchor:middle;rotation:252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610,4199" to="2725,4551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72;top:4327;width:95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ą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9,3735" to="3829,4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0,4699" to="3830,6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57;top:6477;width:546;height:739">
                  <v:shape id="shape_0" stroked="f" o:allowincell="f" style="position:absolute;left:3557;top:6551;width:54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R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57,6477" to="3557,6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7,6477" to="4102,6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3,6477" to="4103,6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9,6921" to="4101,7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57,6921" to="3829,7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58;top:262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kładu jaz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058;top:5142;width:1687;height:1112">
                  <v:shape id="shape_0" fillcolor="white" stroked="f" o:allowincell="f" style="position:absolute;left:4080;top:5142;width:1641;height:11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ozkła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azd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3,855" path="m133,0c85,57,38,114,19,228c0,342,0,580,19,684c38,788,85,821,133,855e" stroked="t" o:allowincell="f" style="position:absolute;left:4058;top:5143;width:227;height:1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3,855" path="m0,0c47,33,95,67,114,171c133,275,133,513,114,627c95,741,47,798,0,855e" stroked="t" o:allowincell="f" style="position:absolute;left:5517;top:5143;width:227;height:1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86,5143" to="5516,5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6,6254" to="5516,6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79,3735" to="4879,5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65;top:4038;width:147;height:510">
                  <v:oval id="shape_0" fillcolor="white" stroked="t" o:allowincell="f" style="position:absolute;left:4667;top:4037;width:146;height:135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41,4179" to="4744,454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77;top:3901;width:118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ocią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08;top:4254;width:148;height:512">
                  <v:oval id="shape_0" fillcolor="white" stroked="t" o:allowincell="f" style="position:absolute;left:5008;top:4629;width:147;height:13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83,4254" to="5086,462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21;top:4401;width:144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7,1512" to="4810,2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8;top:2029;width:121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ocią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25;top:1841;width:302;height:448">
                  <v:oval id="shape_0" fillcolor="white" stroked="t" o:allowincell="f" style="position:absolute;left:4025;top:1840;width:147;height:135;mso-wrap-style:none;v-text-anchor:middle;rotation:5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38,1972" to="4327,228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453;top:1857;width:334;height:428">
                  <v:oval id="shape_0" fillcolor="white" stroked="t" o:allowincell="f" style="position:absolute;left:4639;top:2148;width:147;height:135;mso-wrap-style:none;v-text-anchor:middle;rotation:23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453,1857" to="4669,215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41;top:1881;width:147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91;top:262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ebieg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1,1512" to="8036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97;top:514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raw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u element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orow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12;top:514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e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wrotn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7;top:6254;width:164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 tor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12;top:6254;width:164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 tor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18,3735" to="7601,51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065;top:3986;width:290;height:455">
                  <v:oval id="shape_0" fillcolor="white" stroked="t" o:allowincell="f" style="position:absolute;left:7207;top:3986;width:147;height:135;mso-wrap-style:none;v-text-anchor:middle;rotation:11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065,4119" to="7244,444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14;top:3956;width:136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3,3735" to="8832,5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72;top:4451;width:259;height:440">
                  <v:oval id="shape_0" fillcolor="black" stroked="t" o:allowincell="f" style="position:absolute;left:7171;top:4743;width:135;height:147;mso-wrap-style:none;v-text-anchor:middle;rotation:298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270,4450" to="7430,475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65;top:4549;width:95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ol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48;top:4347;width:239;height:479">
                  <v:oval id="shape_0" fillcolor="white" stroked="t" o:allowincell="f" style="position:absolute;left:8349;top:4347;width:147;height:134;mso-wrap-style:none;v-text-anchor:middle;rotation: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451,4484" to="8587,482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22;top:4014;width:144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96,3735" to="9926,4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7,4402" to="9927,6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654;top:6849;width:546;height:739">
                  <v:shape id="shape_0" stroked="f" o:allowincell="f" style="position:absolute;left:9654;top:6922;width:54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L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54,6849" to="9654,7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4,6849" to="10199,6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0,6849" to="10200,7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26,7292" to="10198,7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54,7292" to="9926,7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90;top:1751;width:491;height:214">
                  <v:oval id="shape_0" fillcolor="white" stroked="t" o:allowincell="f" style="position:absolute;left:6090;top:1750;width:147;height:135;mso-wrap-style:none;v-text-anchor:middle;rotation:1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33,1843" to="6581,196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80;top:1534;width:147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Notacja diagramu bywa wzbogacana o emblematy:</w:t>
      </w:r>
    </w:p>
    <w:p>
      <w:pPr>
        <w:pStyle w:val="Normal"/>
        <w:numPr>
          <w:ilvl w:val="0"/>
          <w:numId w:val="20"/>
        </w:numPr>
        <w:rPr/>
      </w:pPr>
      <w:r>
        <w:rPr/>
        <w:t>wywołania warunkowego (romb na początku strzałki),</w:t>
      </w:r>
    </w:p>
    <w:p>
      <w:pPr>
        <w:pStyle w:val="Normal"/>
        <w:numPr>
          <w:ilvl w:val="0"/>
          <w:numId w:val="20"/>
        </w:numPr>
        <w:rPr/>
      </w:pPr>
      <w:r>
        <w:rPr/>
        <w:t>wywołania iteracyjnego (łuk wokół początku strzałki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spacing w:before="0" w:after="120"/>
        <w:ind w:left="0" w:hanging="0"/>
        <w:rPr/>
      </w:pPr>
      <w:r>
        <w:rPr/>
        <w:t>Diagram uzupełniają specyfikacje:</w:t>
      </w:r>
    </w:p>
    <w:p>
      <w:pPr>
        <w:pStyle w:val="TextBodyIndent"/>
        <w:numPr>
          <w:ilvl w:val="0"/>
          <w:numId w:val="28"/>
        </w:numPr>
        <w:rPr/>
      </w:pPr>
      <w:r>
        <w:rPr/>
        <w:t>algorytmów działania podprogramów</w:t>
      </w:r>
    </w:p>
    <w:p>
      <w:pPr>
        <w:pStyle w:val="TextBodyIndent"/>
        <w:numPr>
          <w:ilvl w:val="0"/>
          <w:numId w:val="28"/>
        </w:numPr>
        <w:rPr/>
      </w:pPr>
      <w:r>
        <w:rPr/>
        <w:t>przepływów i obszarów danych, np.:</w:t>
      </w:r>
    </w:p>
    <w:p>
      <w:pPr>
        <w:pStyle w:val="TextBodyIndent"/>
        <w:tabs>
          <w:tab w:val="clear" w:pos="709"/>
          <w:tab w:val="left" w:pos="993" w:leader="none"/>
        </w:tabs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Pozycja</w:t>
        <w:tab/>
        <w:t>= Nr pociągu + Nr toru</w:t>
      </w:r>
    </w:p>
    <w:p>
      <w:pPr>
        <w:pStyle w:val="TextBodyIndent"/>
        <w:tabs>
          <w:tab w:val="clear" w:pos="709"/>
          <w:tab w:val="left" w:pos="993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Odczyt</w:t>
        <w:tab/>
        <w:t>= Nr pociągu + Nr czujnika + Czas + ......</w:t>
      </w:r>
    </w:p>
    <w:p>
      <w:pPr>
        <w:pStyle w:val="TextBodyIndent"/>
        <w:spacing w:before="120" w:after="0"/>
        <w:ind w:left="0" w:hanging="0"/>
        <w:rPr/>
      </w:pPr>
      <w:r>
        <w:rPr/>
        <w:t>Specyfikacje pochodzą z wcześniejszych modeli DFD i ERD.</w:t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Reguły określające dobrą strukturę programu:</w:t>
      </w:r>
    </w:p>
    <w:p>
      <w:pPr>
        <w:pStyle w:val="TextBodyIndent"/>
        <w:numPr>
          <w:ilvl w:val="0"/>
          <w:numId w:val="21"/>
        </w:numPr>
        <w:spacing w:before="120" w:after="0"/>
        <w:rPr/>
      </w:pPr>
      <w:r>
        <w:rPr/>
        <w:t>brak patologicznych połączeń — odwołań do prywatnych danych innego podprogramu (tylko interfejs proceduralny),</w:t>
      </w:r>
    </w:p>
    <w:p>
      <w:pPr>
        <w:pStyle w:val="TextBodyIndent"/>
        <w:numPr>
          <w:ilvl w:val="0"/>
          <w:numId w:val="21"/>
        </w:numPr>
        <w:spacing w:before="120" w:after="0"/>
        <w:rPr/>
      </w:pPr>
      <w:r>
        <w:rPr/>
        <w:t>wewnętrzna spójność podprogramów — brak argumentów sterujących (sugerują alternatywność działania jednostki),</w:t>
      </w:r>
    </w:p>
    <w:p>
      <w:pPr>
        <w:pStyle w:val="TextBodyIndent"/>
        <w:numPr>
          <w:ilvl w:val="0"/>
          <w:numId w:val="21"/>
        </w:numPr>
        <w:spacing w:before="120" w:after="0"/>
        <w:rPr/>
      </w:pPr>
      <w:r>
        <w:rPr/>
        <w:t>rozsądny rozmiar podprogramu (np. 1 strona), liczba wywoływanych podprogramów nie przekraczająca 7</w:t>
      </w:r>
      <w:r>
        <w:rPr>
          <w:rFonts w:eastAsia="Symbol" w:cs="Symbol" w:ascii="Symbol" w:hAnsi="Symbol"/>
        </w:rPr>
        <w:t></w:t>
      </w:r>
      <w:r>
        <w:rPr/>
        <w:t>2.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560</wp:posOffset>
                </wp:positionH>
                <wp:positionV relativeFrom="paragraph">
                  <wp:posOffset>220980</wp:posOffset>
                </wp:positionV>
                <wp:extent cx="5248275" cy="27508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440" cy="2750760"/>
                          <a:chOff x="0" y="0"/>
                          <a:chExt cx="5248440" cy="2750760"/>
                        </a:xfrm>
                      </wpg:grpSpPr>
                      <wps:wsp>
                        <wps:cNvSpPr/>
                        <wps:spPr>
                          <a:xfrm>
                            <a:off x="470520" y="0"/>
                            <a:ext cx="0" cy="253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533680"/>
                            <a:ext cx="394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53440"/>
                            <a:ext cx="3112920" cy="20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2" h="3249">
                                <a:moveTo>
                                  <a:pt x="0" y="0"/>
                                </a:moveTo>
                                <a:cubicBezTo>
                                  <a:pt x="195" y="404"/>
                                  <a:pt x="390" y="808"/>
                                  <a:pt x="570" y="1140"/>
                                </a:cubicBezTo>
                                <a:cubicBezTo>
                                  <a:pt x="750" y="1472"/>
                                  <a:pt x="884" y="1748"/>
                                  <a:pt x="1083" y="1995"/>
                                </a:cubicBezTo>
                                <a:cubicBezTo>
                                  <a:pt x="1282" y="2242"/>
                                  <a:pt x="1416" y="2432"/>
                                  <a:pt x="1767" y="2622"/>
                                </a:cubicBezTo>
                                <a:cubicBezTo>
                                  <a:pt x="2118" y="2812"/>
                                  <a:pt x="2670" y="3031"/>
                                  <a:pt x="3192" y="3135"/>
                                </a:cubicBezTo>
                                <a:cubicBezTo>
                                  <a:pt x="3714" y="3239"/>
                                  <a:pt x="4627" y="3230"/>
                                  <a:pt x="4902" y="32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25800"/>
                            <a:ext cx="3366000" cy="20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1" h="3192">
                                <a:moveTo>
                                  <a:pt x="0" y="3192"/>
                                </a:moveTo>
                                <a:cubicBezTo>
                                  <a:pt x="427" y="3130"/>
                                  <a:pt x="855" y="3068"/>
                                  <a:pt x="1254" y="2964"/>
                                </a:cubicBezTo>
                                <a:cubicBezTo>
                                  <a:pt x="1653" y="2860"/>
                                  <a:pt x="1929" y="2812"/>
                                  <a:pt x="2394" y="2565"/>
                                </a:cubicBezTo>
                                <a:cubicBezTo>
                                  <a:pt x="2859" y="2318"/>
                                  <a:pt x="3563" y="1909"/>
                                  <a:pt x="4047" y="1482"/>
                                </a:cubicBezTo>
                                <a:cubicBezTo>
                                  <a:pt x="4531" y="1055"/>
                                  <a:pt x="4916" y="527"/>
                                  <a:pt x="5301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89440"/>
                            <a:ext cx="29318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7" h="1957">
                                <a:moveTo>
                                  <a:pt x="0" y="0"/>
                                </a:moveTo>
                                <a:cubicBezTo>
                                  <a:pt x="290" y="508"/>
                                  <a:pt x="580" y="1017"/>
                                  <a:pt x="798" y="1311"/>
                                </a:cubicBezTo>
                                <a:cubicBezTo>
                                  <a:pt x="1016" y="1605"/>
                                  <a:pt x="1140" y="1663"/>
                                  <a:pt x="1311" y="1767"/>
                                </a:cubicBezTo>
                                <a:cubicBezTo>
                                  <a:pt x="1482" y="1871"/>
                                  <a:pt x="1596" y="1957"/>
                                  <a:pt x="1824" y="1938"/>
                                </a:cubicBezTo>
                                <a:cubicBezTo>
                                  <a:pt x="2052" y="1919"/>
                                  <a:pt x="2413" y="1786"/>
                                  <a:pt x="2679" y="1653"/>
                                </a:cubicBezTo>
                                <a:cubicBezTo>
                                  <a:pt x="2945" y="1520"/>
                                  <a:pt x="3164" y="1330"/>
                                  <a:pt x="3420" y="1140"/>
                                </a:cubicBezTo>
                                <a:cubicBezTo>
                                  <a:pt x="3676" y="950"/>
                                  <a:pt x="4018" y="684"/>
                                  <a:pt x="4218" y="513"/>
                                </a:cubicBezTo>
                                <a:cubicBezTo>
                                  <a:pt x="4418" y="342"/>
                                  <a:pt x="4517" y="228"/>
                                  <a:pt x="4617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800" y="2533680"/>
                            <a:ext cx="2280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Średni rozmiar modułu progra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434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sz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2026800"/>
                            <a:ext cx="1918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rzężenia międzymoduł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687600"/>
                            <a:ext cx="1520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łożoność 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119448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łączny kosz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7.4pt;width:413.25pt;height:216.6pt" coordorigin="456,348" coordsize="8265,4332">
                <v:line id="shape_0" from="1197,348" to="1197,4337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1197,4338" to="7409,433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coordsize="4902,3249" path="m0,0c195,404,390,808,570,1140c750,1472,884,1748,1083,1995c1282,2242,1416,2432,1767,2622c2118,2812,2670,3031,3192,3135c3714,3239,4627,3230,4902,3249e" stroked="t" o:allowincell="f" style="position:absolute;left:1425;top:747;width:4901;height:3248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5301,3192" path="m0,3192c427,3130,855,3068,1254,2964c1653,2860,1929,2812,2394,2565c2859,2318,3563,1909,4047,1482c4531,1055,4916,527,5301,0e" stroked="t" o:allowincell="f" style="position:absolute;left:1482;top:861;width:5300;height:3191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4617,1957" path="m0,0c290,508,580,1017,798,1311c1016,1605,1140,1663,1311,1767c1482,1871,1596,1957,1824,1938c2052,1919,2413,1786,2679,1653c2945,1520,3164,1330,3420,1140c3676,950,4018,684,4218,513c4418,342,4517,228,4617,114e" stroked="t" o:allowincell="f" style="position:absolute;left:1767;top:804;width:4616;height:1956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stroked="f" o:allowincell="f" style="position:absolute;left:3761;top:4338;width:359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Średni rozmiar modułu progra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576;width:68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sz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9;top:3540;width:30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rzężenia międzymoduł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1431;width:239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łożoność 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1;top:2229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łączny kosz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ing1"/>
        <w:ind w:left="0" w:hanging="0"/>
        <w:rPr/>
      </w:pPr>
      <w:r>
        <w:rPr/>
        <w:t>Analiza strukturalna</w:t>
      </w:r>
    </w:p>
    <w:p>
      <w:pPr>
        <w:pStyle w:val="Normal"/>
        <w:numPr>
          <w:ilvl w:val="0"/>
          <w:numId w:val="12"/>
        </w:numPr>
        <w:rPr/>
      </w:pPr>
      <w:r>
        <w:rPr/>
        <w:t>Specyfikacja wymagań: schemat kontekstu i listy funkcji.</w:t>
      </w:r>
    </w:p>
    <w:p>
      <w:pPr>
        <w:pStyle w:val="Normal"/>
        <w:numPr>
          <w:ilvl w:val="0"/>
          <w:numId w:val="12"/>
        </w:numPr>
        <w:rPr/>
      </w:pPr>
      <w:r>
        <w:rPr/>
        <w:t>Dokumentacja fizycznej struktury systemu (opcja).</w:t>
      </w:r>
    </w:p>
    <w:p>
      <w:pPr>
        <w:pStyle w:val="Normal"/>
        <w:numPr>
          <w:ilvl w:val="0"/>
          <w:numId w:val="12"/>
        </w:numPr>
        <w:rPr/>
      </w:pPr>
      <w:r>
        <w:rPr/>
        <w:t>Opracowanie logicznego modelu przetwarzania danych.</w:t>
      </w:r>
    </w:p>
    <w:p>
      <w:pPr>
        <w:pStyle w:val="Normal"/>
        <w:numPr>
          <w:ilvl w:val="0"/>
          <w:numId w:val="12"/>
        </w:numPr>
        <w:rPr/>
      </w:pPr>
      <w:r>
        <w:rPr/>
        <w:t>Budowa modelu danych.</w:t>
      </w:r>
    </w:p>
    <w:p>
      <w:pPr>
        <w:pStyle w:val="Normal"/>
        <w:numPr>
          <w:ilvl w:val="0"/>
          <w:numId w:val="12"/>
        </w:numPr>
        <w:rPr/>
      </w:pPr>
      <w:r>
        <w:rPr/>
        <w:t>Opracowanie interfejsu użytkownika i fizycznego modelu systemu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ind w:left="1712" w:hanging="1712"/>
        <w:rPr/>
      </w:pPr>
      <w:r>
        <w:rPr/>
        <w:t>Przykład:</w:t>
        <w:tab/>
        <w:t xml:space="preserve">Rezerwacji miejsc hotelowych przez biuro obsługi kongresów i konferencji </w:t>
      </w:r>
    </w:p>
    <w:p>
      <w:pPr>
        <w:pStyle w:val="Heading2"/>
        <w:spacing w:before="240" w:after="240"/>
        <w:rPr/>
      </w:pPr>
      <w:r>
        <w:rPr/>
        <w:t>Schemat kontekstu</w:t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3900</wp:posOffset>
                </wp:positionH>
                <wp:positionV relativeFrom="paragraph">
                  <wp:posOffset>80010</wp:posOffset>
                </wp:positionV>
                <wp:extent cx="4989195" cy="3495040"/>
                <wp:effectExtent l="5080" t="0" r="0" b="241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240" cy="3494880"/>
                          <a:chOff x="0" y="0"/>
                          <a:chExt cx="4989240" cy="3494880"/>
                        </a:xfrm>
                      </wpg:grpSpPr>
                      <wpg:grpSp>
                        <wpg:cNvGrpSpPr/>
                        <wpg:grpSpPr>
                          <a:xfrm>
                            <a:off x="2071440" y="1293480"/>
                            <a:ext cx="90792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792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zerwacji hote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8160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lien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960" y="297000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n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360" y="196452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rzedawc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5120" y="570240"/>
                            <a:ext cx="4237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905400"/>
                            <a:ext cx="1879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4240" y="857880"/>
                            <a:ext cx="117648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7600" y="95832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mo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040" y="858600"/>
                            <a:ext cx="1411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193760"/>
                            <a:ext cx="5176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576080"/>
                            <a:ext cx="61164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81800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134064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2000" y="235080"/>
                            <a:ext cx="3290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760" y="187920"/>
                            <a:ext cx="5176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187920"/>
                            <a:ext cx="5644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81880"/>
                            <a:ext cx="2818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523080"/>
                            <a:ext cx="18792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5702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6480" y="38232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8840" y="717480"/>
                            <a:ext cx="235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360" y="38160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ote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7400" y="905040"/>
                            <a:ext cx="32904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7160" y="622800"/>
                            <a:ext cx="56448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62280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1000" y="42912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z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ote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1040" y="858600"/>
                            <a:ext cx="1411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1880" y="1099800"/>
                            <a:ext cx="65844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5320" y="1482120"/>
                            <a:ext cx="3765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9560" y="119376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ote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9280" y="220032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wi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600" y="2153160"/>
                            <a:ext cx="23364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3071520"/>
                            <a:ext cx="56448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77668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4240" y="2741760"/>
                            <a:ext cx="37656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911960"/>
                            <a:ext cx="37656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153160"/>
                            <a:ext cx="6116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277632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kar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9160" y="2346840"/>
                            <a:ext cx="75312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2012400"/>
                            <a:ext cx="7531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800" y="2153160"/>
                            <a:ext cx="423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760" y="2200320"/>
                            <a:ext cx="5176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3520" y="3306960"/>
                            <a:ext cx="939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9080" y="3400920"/>
                            <a:ext cx="4237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080" y="3448080"/>
                            <a:ext cx="6116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2000" y="3252960"/>
                            <a:ext cx="235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560" y="2635200"/>
                            <a:ext cx="89424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040" y="220032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wa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291780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720" y="311220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6.3pt;width:392.85pt;height:275.15pt" coordorigin="1140,126" coordsize="7857,5503">
                <v:group id="shape_0" style="position:absolute;left:4402;top:2163;width:1430;height:1407">
                  <v:shape id="shape_0" stroked="f" o:allowincell="f" style="position:absolute;left:4402;top:2310;width:1429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zerwacji hote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402;top:2163;width:1406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1140;top:727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lien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69;top:4803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n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92;top:3220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rzedaw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844;top:126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0,1024" to="3956,1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8,1552" to="4623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8,1477" to="4400,266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15;top:1635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m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6,1478" to="2177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2006" to="2992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4,2608" to="3956,2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7,2989" to="4400,3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10;top:2237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4,496" to="2621,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3,422" to="3437,4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9,422" to="4327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8,570" to="4771,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3,950" to="5068,21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9,1024" to="3289,10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93;top:728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7,1256" to="4326,1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292;top:727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ote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514,1551" to="6031,22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3,1107" to="6921,1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23,1107" to="7292,1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61;top:802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zerw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ot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1,1478" to="7662,18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3,1858" to="7439,2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0,2460" to="6402,26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18;top:2006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ot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8;top:3591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wi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0,3517" to="5807,4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1,4963" to="7289,5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80;top:4499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08,4444" to="6400,4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137" to="6329,3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0,3517" to="7292,3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288;top:4498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kar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78,3822" to="3363,4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4,3295" to="4549,38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5,3517" to="4771,4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3,3591" to="5067,529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106,5334" to="4253,5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38,5482" to="4104,56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74,5556" to="3436,56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04,5249" to="2473,55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97,4276" to="4104,48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58;top:3591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wa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3;top:4721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1;top:5027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aliza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kstpodstawowywcity2"/>
        <w:spacing w:before="0" w:after="0"/>
        <w:ind w:left="2053" w:hanging="205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before="0" w:after="0"/>
        <w:ind w:left="2053" w:hanging="2053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Zamówienie</w:t>
        <w:tab/>
        <w:t>= Nazwisko klienta + Id konferencji + Liczba miejsc + Okres rezerwacji + Zakres ceny + (Zaliczka) + (Nazwa hotelu)</w:t>
      </w:r>
    </w:p>
    <w:p>
      <w:pPr>
        <w:pStyle w:val="Normal"/>
        <w:tabs>
          <w:tab w:val="clear" w:pos="709"/>
          <w:tab w:val="left" w:pos="1260" w:leader="none"/>
        </w:tabs>
        <w:spacing w:before="240" w:after="0"/>
        <w:rPr/>
      </w:pPr>
      <w:r>
        <w:rPr/>
        <w:t>Schemat wyznacza granice systemu, ale bez fizycznego interfejsu.</w:t>
      </w:r>
    </w:p>
    <w:p>
      <w:pPr>
        <w:pStyle w:val="Heading2"/>
        <w:rPr/>
      </w:pPr>
      <w:r>
        <w:rPr/>
        <w:t>Schemat całości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390</wp:posOffset>
                </wp:positionH>
                <wp:positionV relativeFrom="paragraph">
                  <wp:posOffset>134620</wp:posOffset>
                </wp:positionV>
                <wp:extent cx="6532880" cy="5659120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2920" cy="5659200"/>
                          <a:chOff x="0" y="0"/>
                          <a:chExt cx="6532920" cy="5659200"/>
                        </a:xfrm>
                      </wpg:grpSpPr>
                      <wpg:grpSp>
                        <wpg:cNvGrpSpPr/>
                        <wpg:grpSpPr>
                          <a:xfrm>
                            <a:off x="1099080" y="111564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zerw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5760" y="1783080"/>
                            <a:ext cx="90792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792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aliz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2400" y="272808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redy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8640" y="4577040"/>
                            <a:ext cx="90864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864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ow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0" y="72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egocjac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 hotela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3240" y="974160"/>
                            <a:ext cx="98820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820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fer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160" y="0"/>
                              <a:ext cx="89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81880"/>
                              <a:ext cx="89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76760" y="1539360"/>
                            <a:ext cx="9885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1256760"/>
                            <a:ext cx="18864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360" y="1256760"/>
                            <a:ext cx="18864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753840"/>
                            <a:ext cx="12636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400"/>
                            <a:ext cx="65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117440"/>
                            <a:ext cx="51768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2365920"/>
                            <a:ext cx="1129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65320" y="1443960"/>
                            <a:ext cx="2818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240" y="2264400"/>
                            <a:ext cx="847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Zlecen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zaliczk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64760" y="3964320"/>
                            <a:ext cx="89424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18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93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81880"/>
                              <a:ext cx="89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29600" y="3776400"/>
                            <a:ext cx="1879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9600" y="4246200"/>
                            <a:ext cx="9396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4530240"/>
                            <a:ext cx="32940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6200"/>
                            <a:ext cx="28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962440"/>
                            <a:ext cx="11296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wa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12840"/>
                            <a:ext cx="155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4812840"/>
                            <a:ext cx="705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624200"/>
                            <a:ext cx="112968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77320"/>
                            <a:ext cx="15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9080" y="5236200"/>
                            <a:ext cx="8470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5189400"/>
                            <a:ext cx="12708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art kredyt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6440" y="4670280"/>
                            <a:ext cx="61200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440" y="4591080"/>
                            <a:ext cx="10350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5047560"/>
                            <a:ext cx="16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5283360"/>
                            <a:ext cx="4705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5471640"/>
                            <a:ext cx="941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449640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7040" y="495288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wi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8720" y="5423400"/>
                            <a:ext cx="11289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e k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36160"/>
                            <a:ext cx="127080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92664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0"/>
                            <a:ext cx="11296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 hote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7800" y="283320"/>
                            <a:ext cx="18356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93960"/>
                            <a:ext cx="1129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z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ote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0000" y="1782360"/>
                            <a:ext cx="56448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6080" y="154800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2840" y="2457360"/>
                            <a:ext cx="8002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5320" y="2565360"/>
                            <a:ext cx="13176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mowa kredyt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3520" y="1821240"/>
                            <a:ext cx="2826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3032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1726560"/>
                            <a:ext cx="112968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j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12480" y="4402440"/>
                            <a:ext cx="56448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960" y="4167000"/>
                            <a:ext cx="7531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416736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4073040"/>
                            <a:ext cx="127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5320" y="565200"/>
                            <a:ext cx="3290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612720"/>
                            <a:ext cx="2354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440" y="3777480"/>
                            <a:ext cx="8478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35520" y="3415680"/>
                            <a:ext cx="7599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931760"/>
                            <a:ext cx="108576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1497240"/>
                            <a:ext cx="5068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2438280"/>
                            <a:ext cx="8323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3120" y="3632760"/>
                            <a:ext cx="36180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0.6pt;width:514.4pt;height:445.6pt" coordorigin="114,212" coordsize="10288,8912">
                <v:group id="shape_0" style="position:absolute;left:1845;top:1969;width:1431;height:1407">
                  <v:shape id="shape_0" stroked="f" o:allowincell="f" style="position:absolute;left:1845;top:2116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zerw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46;top:1969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068;top:3020;width:1430;height:1408">
                  <v:shape id="shape_0" stroked="f" o:allowincell="f" style="position:absolute;left:7068;top:3168;width:1429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zia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alizacj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068;top:3020;width:1406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559;top:4508;width:1431;height:1407">
                  <v:shape id="shape_0" stroked="f" o:allowincell="f" style="position:absolute;left:4559;top:4655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zia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redy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60;top:4508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671;top:7420;width:1431;height:1408">
                  <v:shape id="shape_0" stroked="f" o:allowincell="f" style="position:absolute;left:3671;top:7568;width:1430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ow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672;top:7420;width:1407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374;top:213;width:1431;height:1407">
                  <v:shape id="shape_0" stroked="f" o:allowincell="f" style="position:absolute;left:3374;top:360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egocjacj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 hotela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375;top:213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080;top:1746;width:1556;height:444">
                  <v:shape id="shape_0" stroked="f" o:allowincell="f" style="position:absolute;left:5080;top:1746;width:15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fer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54,1746" to="6561,1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4,2190" to="6561,2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27,2636" to="4783,278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28,2191" to="5524,24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6,2191" to="6562,256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673,1399" to="5871,1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,1992" to="1151,1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1972" to="1966,23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7;top:3938;width:177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4,2486" to="5227,2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13;top:3778;width:133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Zlecen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zaliczk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63;top:6455;width:1407;height:444">
                  <v:shape id="shape_0" stroked="f" o:allowincell="f" style="position:absolute;left:2263;top:6455;width:135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64,6455" to="3670,6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6899" to="3670,6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53,6159" to="3448,64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3,6899" to="3300,73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1,7346" to="3819,7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,5198" to="4559,5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4877;width:1778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wa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,7791" to="2559,7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0,7791" to="3671,8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7494;width:1778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,8680" to="2485,8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2,8458" to="3745,86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8384;width:2000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art kredyt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6,7567" to="5969,7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7442" to="7599,75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0,8161" to="7673,8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2,8532" to="5672,8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3,8829" to="7154,8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73;top:7293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7;top:8012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wi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8753;width:177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e k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4,584" to="3374,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1671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;top:212;width:1778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 hot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9,658" to="7599,7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73;top:360;width:177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zerw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ot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6,3019" to="9364,3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9;top:2650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02,4082" to="9661,4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27;top:4252;width:207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mowa kredy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1,3080" to="1965,3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3252" to="1521,32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4;top:2931;width:1778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j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8,7145" to="5746,7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7,6774" to="6932,71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33,6775" to="7599,6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74;top:6626;width:2001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4,1102" to="5301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2,1177" to="5672,1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05;top:6161;width:133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77,5591" to="4673,61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4,3254" to="4673,4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5,2570" to="7352,3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1,4052" to="7181,48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5933" to="5129,74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1539" w:hanging="1539"/>
        <w:rPr/>
      </w:pPr>
      <w:r>
        <w:rPr>
          <w:rFonts w:cs="Arial Narrow" w:ascii="Arial Narrow" w:hAnsi="Arial Narrow"/>
        </w:rPr>
        <w:t>Zlecenie</w:t>
        <w:tab/>
        <w:t>= Nr zlecenia + Nazwisko klienta + Okres rezerwacji + Nr pokoju + Cena + (Suma zaliczki + Typ) + Suma do zapłaty + Id sprzedawcy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liczka</w:t>
        <w:tab/>
        <w:t>= [ Czek | Nr karty ]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ak miejsc</w:t>
        <w:tab/>
        <w:t>= Nazwisko klienta + Okres rezerwacji + Zakres ceny + (Czek)</w:t>
      </w:r>
    </w:p>
    <w:p>
      <w:pPr>
        <w:pStyle w:val="Normal"/>
        <w:spacing w:before="120" w:after="0"/>
        <w:ind w:left="1539" w:hanging="1539"/>
        <w:rPr/>
      </w:pPr>
      <w:r>
        <w:rPr>
          <w:rFonts w:cs="Arial Narrow" w:ascii="Arial Narrow" w:hAnsi="Arial Narrow"/>
        </w:rPr>
        <w:t>Decyzja</w:t>
        <w:tab/>
        <w:t>= Zlecenie + [ Akceptacja | Odmowa ] + (Kopia paragonu)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atność</w:t>
        <w:tab/>
        <w:t>= [ Czek | Paragon ]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iążenie kart</w:t>
        <w:tab/>
        <w:t>= Formularz + { Paragon }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rPr/>
      </w:pPr>
      <w:r>
        <w:rPr/>
        <w:t xml:space="preserve">Powstaje we współpracy z użytkownikiem </w:t>
      </w:r>
      <w:r>
        <w:rPr>
          <w:rFonts w:eastAsia="Symbol" w:cs="Symbol" w:ascii="Symbol" w:hAnsi="Symbol"/>
        </w:rPr>
        <w:t></w:t>
      </w:r>
      <w:r>
        <w:rPr/>
        <w:t> weryfikacja podczas przeglądu (</w:t>
      </w:r>
      <w:r>
        <w:rPr>
          <w:i/>
          <w:iCs/>
          <w:lang w:val="en-US"/>
        </w:rPr>
        <w:t>walkthrough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rPr/>
      </w:pPr>
      <w:r>
        <w:rPr/>
        <w:t xml:space="preserve">Odwzorowuje dotychczasową strukturę organizacyjną firmy </w:t>
      </w:r>
      <w:r>
        <w:rPr>
          <w:rFonts w:eastAsia="Symbol" w:cs="Symbol" w:ascii="Symbol" w:hAnsi="Symbol"/>
        </w:rPr>
        <w:t></w:t>
      </w:r>
      <w:r>
        <w:rPr/>
        <w:t> bo z tym klient jest najlepiej obznajomiony.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rPr/>
      </w:pPr>
      <w:r>
        <w:rPr/>
        <w:t>Konieczne zachowanie zgodności ze schematem kontekstu, tu:</w:t>
      </w:r>
    </w:p>
    <w:p>
      <w:pPr>
        <w:pStyle w:val="Normal"/>
        <w:tabs>
          <w:tab w:val="clear" w:pos="709"/>
          <w:tab w:val="left" w:pos="741" w:leader="none"/>
          <w:tab w:val="left" w:pos="2280" w:leader="none"/>
          <w:tab w:val="left" w:pos="7923" w:leader="none"/>
        </w:tabs>
        <w:spacing w:before="120" w:after="0"/>
        <w:ind w:left="357" w:hanging="0"/>
        <w:rPr/>
      </w:pPr>
      <w:r>
        <w:rPr/>
        <w:t>–</w:t>
      </w:r>
      <w:r>
        <w:rPr/>
        <w:tab/>
        <w:t>kontekst:</w:t>
        <w:tab/>
      </w:r>
      <w:r>
        <w:rPr>
          <w:rFonts w:cs="Arial" w:ascii="Arial Narrow" w:hAnsi="Arial Narrow"/>
        </w:rPr>
        <w:t>Odmowa</w:t>
      </w:r>
      <w:r>
        <w:rPr/>
        <w:tab/>
        <w:t>?</w:t>
      </w:r>
    </w:p>
    <w:p>
      <w:pPr>
        <w:pStyle w:val="Normal"/>
        <w:tabs>
          <w:tab w:val="clear" w:pos="709"/>
          <w:tab w:val="left" w:pos="741" w:leader="none"/>
          <w:tab w:val="left" w:pos="2280" w:leader="none"/>
          <w:tab w:val="left" w:pos="7923" w:leader="none"/>
        </w:tabs>
        <w:spacing w:before="120" w:after="0"/>
        <w:ind w:left="357" w:hanging="0"/>
        <w:rPr/>
      </w:pPr>
      <w:r>
        <w:rPr/>
        <w:t>–</w:t>
      </w:r>
      <w:r>
        <w:rPr/>
        <w:tab/>
        <w:t>tutaj:</w:t>
        <w:tab/>
      </w:r>
      <w:r>
        <w:rPr>
          <w:rFonts w:cs="Arial" w:ascii="Arial Narrow" w:hAnsi="Arial Narrow"/>
        </w:rPr>
        <w:t>Odmowa kredytu</w:t>
      </w:r>
      <w:r>
        <w:rPr>
          <w:rFonts w:cs="Arial Narrow" w:ascii="Arial Narrow" w:hAnsi="Arial Narrow"/>
        </w:rPr>
        <w:t xml:space="preserve">, </w:t>
      </w:r>
      <w:r>
        <w:rPr>
          <w:rFonts w:cs="Arial" w:ascii="Arial Narrow" w:hAnsi="Arial Narrow"/>
        </w:rPr>
        <w:t>Brak miejsc,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Monit</w:t>
      </w:r>
      <w:r>
        <w:rPr>
          <w:rFonts w:cs="Arial" w:ascii="Arial" w:hAnsi="Arial"/>
        </w:rPr>
        <w:tab/>
      </w:r>
      <w:r>
        <w:rPr/>
        <w:t>?</w:t>
      </w:r>
    </w:p>
    <w:p>
      <w:pPr>
        <w:pStyle w:val="Normal"/>
        <w:tabs>
          <w:tab w:val="clear" w:pos="709"/>
          <w:tab w:val="left" w:pos="1824" w:leader="none"/>
        </w:tabs>
        <w:spacing w:before="240" w:after="0"/>
        <w:ind w:left="357" w:hanging="0"/>
        <w:rPr/>
      </w:pPr>
      <w:r>
        <w:rPr/>
        <w:t>Dekompozycja przepływu:</w:t>
      </w:r>
    </w:p>
    <w:p>
      <w:pPr>
        <w:pStyle w:val="Normal"/>
        <w:tabs>
          <w:tab w:val="clear" w:pos="709"/>
          <w:tab w:val="left" w:pos="1824" w:leader="none"/>
        </w:tabs>
        <w:spacing w:before="120" w:after="0"/>
        <w:ind w:left="35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Odmowa</w:t>
        <w:tab/>
        <w:t>= [ Brak miejsc | Odmowa kredytu | Monit ]</w:t>
      </w:r>
    </w:p>
    <w:p>
      <w:pPr>
        <w:pStyle w:val="Normal"/>
        <w:tabs>
          <w:tab w:val="clear" w:pos="709"/>
          <w:tab w:val="left" w:pos="1824" w:leader="none"/>
        </w:tabs>
        <w:spacing w:before="120" w:after="0"/>
        <w:ind w:left="35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824" w:leader="none"/>
        </w:tabs>
        <w:spacing w:before="120" w:after="0"/>
        <w:ind w:left="357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Hierarchiczna dekompozycja</w:t>
      </w:r>
    </w:p>
    <w:p>
      <w:pPr>
        <w:pStyle w:val="Heading3"/>
        <w:spacing w:before="360" w:after="120"/>
        <w:ind w:left="720" w:hanging="720"/>
        <w:rPr/>
      </w:pPr>
      <w:r>
        <w:rPr/>
        <w:t>Dział rezerwacji</w:t>
      </w:r>
    </w:p>
    <w:p>
      <w:pPr>
        <w:pStyle w:val="Heading3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0250</wp:posOffset>
                </wp:positionH>
                <wp:positionV relativeFrom="paragraph">
                  <wp:posOffset>313690</wp:posOffset>
                </wp:positionV>
                <wp:extent cx="817880" cy="804545"/>
                <wp:effectExtent l="5715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804600"/>
                          <a:chOff x="0" y="0"/>
                          <a:chExt cx="817920" cy="804600"/>
                        </a:xfrm>
                      </wpg:grpSpPr>
                      <wps:wsp>
                        <wps:cNvSpPr txBox="1"/>
                        <wps:spPr>
                          <a:xfrm>
                            <a:off x="0" y="83880"/>
                            <a:ext cx="817920" cy="67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z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04600" cy="80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5pt;margin-top:24.7pt;width:64.4pt;height:63.35pt" coordorigin="5150,494" coordsize="1288,1267">
                <v:shape id="shape_0" stroked="f" o:allowincell="f" style="position:absolute;left:5150;top:626;width:1287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zerw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150;top:494;width:1266;height:12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13935</wp:posOffset>
                </wp:positionH>
                <wp:positionV relativeFrom="paragraph">
                  <wp:posOffset>153670</wp:posOffset>
                </wp:positionV>
                <wp:extent cx="889000" cy="254000"/>
                <wp:effectExtent l="0" t="444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254160"/>
                          <a:chOff x="0" y="0"/>
                          <a:chExt cx="888840" cy="25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88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fer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720"/>
                            <a:ext cx="80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5416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12.1pt;width:70pt;height:20pt" coordorigin="7581,242" coordsize="1400,400">
                <v:shape id="shape_0" stroked="f" o:allowincell="f" style="position:absolute;left:7581;top:242;width:139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fer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7,243" to="8913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7,642" to="8913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0285</wp:posOffset>
                </wp:positionH>
                <wp:positionV relativeFrom="paragraph">
                  <wp:posOffset>327025</wp:posOffset>
                </wp:positionV>
                <wp:extent cx="5930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25.75pt" to="226.2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3375</wp:posOffset>
                </wp:positionH>
                <wp:positionV relativeFrom="paragraph">
                  <wp:posOffset>315595</wp:posOffset>
                </wp:positionV>
                <wp:extent cx="466090" cy="212090"/>
                <wp:effectExtent l="2540" t="444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24.85pt" to="262.9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2830</wp:posOffset>
                </wp:positionH>
                <wp:positionV relativeFrom="paragraph">
                  <wp:posOffset>144145</wp:posOffset>
                </wp:positionV>
                <wp:extent cx="1016635" cy="2120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Zamówie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6.7pt;mso-wrap-distance-left:9.05pt;mso-wrap-distance-right:9.05pt;mso-wrap-distance-top:0pt;mso-wrap-distance-bottom:0pt;margin-top:11.35pt;mso-position-vertical-relative:text;margin-left:18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Zamówi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31105</wp:posOffset>
                </wp:positionH>
                <wp:positionV relativeFrom="paragraph">
                  <wp:posOffset>67945</wp:posOffset>
                </wp:positionV>
                <wp:extent cx="144780" cy="144780"/>
                <wp:effectExtent l="3810" t="63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5.35pt" to="407.5pt,1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9935</wp:posOffset>
                </wp:positionH>
                <wp:positionV relativeFrom="paragraph">
                  <wp:posOffset>212725</wp:posOffset>
                </wp:positionV>
                <wp:extent cx="470535" cy="180975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16.75pt" to="396.0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5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9555</wp:posOffset>
                </wp:positionH>
                <wp:positionV relativeFrom="paragraph">
                  <wp:posOffset>129540</wp:posOffset>
                </wp:positionV>
                <wp:extent cx="501015" cy="47625"/>
                <wp:effectExtent l="0" t="5080" r="635" b="311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1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0.2pt" to="359.05pt,13.9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8565</wp:posOffset>
                </wp:positionH>
                <wp:positionV relativeFrom="paragraph">
                  <wp:posOffset>203200</wp:posOffset>
                </wp:positionV>
                <wp:extent cx="762635" cy="40576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Zlecenie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z zaliczk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31.95pt;mso-wrap-distance-left:9.05pt;mso-wrap-distance-right:9.05pt;mso-wrap-distance-top:0pt;mso-wrap-distance-bottom:0pt;margin-top:16pt;mso-position-vertical-relative:text;margin-left:39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Zlecenie </w:t>
                      </w:r>
                    </w:p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z zaliczk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5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4195</wp:posOffset>
                </wp:positionH>
                <wp:positionV relativeFrom="paragraph">
                  <wp:posOffset>83820</wp:posOffset>
                </wp:positionV>
                <wp:extent cx="254635" cy="98425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6.6pt" to="262.85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79650</wp:posOffset>
                </wp:positionH>
                <wp:positionV relativeFrom="paragraph">
                  <wp:posOffset>182245</wp:posOffset>
                </wp:positionV>
                <wp:extent cx="80454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14.35pt" to="242.8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255</wp:posOffset>
                </wp:positionH>
                <wp:positionV relativeFrom="paragraph">
                  <wp:posOffset>121285</wp:posOffset>
                </wp:positionV>
                <wp:extent cx="144780" cy="14478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9.55pt" to="322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92375</wp:posOffset>
                </wp:positionH>
                <wp:positionV relativeFrom="paragraph">
                  <wp:posOffset>-635</wp:posOffset>
                </wp:positionV>
                <wp:extent cx="1016635" cy="40068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rak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iejs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31.55pt;mso-wrap-distance-left:9.05pt;mso-wrap-distance-right:9.05pt;mso-wrap-distance-top:0pt;mso-wrap-distance-bottom:0pt;margin-top:-0.05pt;mso-position-vertical-relative:text;margin-left:19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rak</w:t>
                      </w:r>
                    </w:p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iej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79595</wp:posOffset>
                </wp:positionH>
                <wp:positionV relativeFrom="paragraph">
                  <wp:posOffset>75565</wp:posOffset>
                </wp:positionV>
                <wp:extent cx="141160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.95pt" to="455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90035</wp:posOffset>
                </wp:positionH>
                <wp:positionV relativeFrom="paragraph">
                  <wp:posOffset>3175</wp:posOffset>
                </wp:positionV>
                <wp:extent cx="289560" cy="7239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0.25pt" to="344.8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</wp:posOffset>
                </wp:positionH>
                <wp:positionV relativeFrom="paragraph">
                  <wp:posOffset>247015</wp:posOffset>
                </wp:positionV>
                <wp:extent cx="571881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9.45pt" to="484.4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rPr>
          <w:i/>
          <w:i/>
          <w:iCs/>
        </w:rPr>
      </w:pPr>
      <w:r>
        <w:rPr>
          <w:i/>
          <w:iCs/>
        </w:rPr>
        <w:t>Dekompozycj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390</wp:posOffset>
                </wp:positionH>
                <wp:positionV relativeFrom="paragraph">
                  <wp:posOffset>217170</wp:posOffset>
                </wp:positionV>
                <wp:extent cx="6323330" cy="1664970"/>
                <wp:effectExtent l="0" t="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1665000"/>
                          <a:chOff x="0" y="0"/>
                          <a:chExt cx="6323400" cy="1665000"/>
                        </a:xfrm>
                      </wpg:grpSpPr>
                      <wpg:grpSp>
                        <wpg:cNvGrpSpPr/>
                        <wpg:grpSpPr>
                          <a:xfrm>
                            <a:off x="2509560" y="376560"/>
                            <a:ext cx="90864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864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rejestr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374040"/>
                            <a:ext cx="90864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864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raw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pletn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9424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868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0"/>
                            <a:ext cx="11304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3160" y="1101240"/>
                            <a:ext cx="93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9560" y="912600"/>
                            <a:ext cx="7383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zaliczk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1560" y="630000"/>
                            <a:ext cx="90864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864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miejsc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800" y="1158120"/>
                            <a:ext cx="112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rzu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423000"/>
                            <a:ext cx="112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880" y="1389960"/>
                            <a:ext cx="112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k miej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3840" y="658440"/>
                            <a:ext cx="3772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659160"/>
                            <a:ext cx="3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659160"/>
                            <a:ext cx="32940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7960" y="616680"/>
                            <a:ext cx="23868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1640" y="71640"/>
                            <a:ext cx="1129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3120" y="1365120"/>
                            <a:ext cx="89460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18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89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2240"/>
                              <a:ext cx="89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45080" y="1176480"/>
                            <a:ext cx="23544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0520" y="988200"/>
                            <a:ext cx="37656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39720" y="72360"/>
                            <a:ext cx="98820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820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fer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00" y="0"/>
                              <a:ext cx="89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281880"/>
                              <a:ext cx="89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8400" y="32652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54160"/>
                            <a:ext cx="3618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" y="1231200"/>
                            <a:ext cx="79632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1080"/>
                              <a:ext cx="49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96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108720"/>
                              <a:ext cx="217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1483920"/>
                            <a:ext cx="79632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1080"/>
                              <a:ext cx="49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108720"/>
                              <a:ext cx="217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30000" y="50688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5068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506880"/>
                            <a:ext cx="2894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57924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440" y="36180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7.1pt;width:497.85pt;height:131.05pt" coordorigin="114,342" coordsize="9957,2621">
                <v:group id="shape_0" style="position:absolute;left:4066;top:935;width:1431;height:1408">
                  <v:shape id="shape_0" stroked="f" o:allowincell="f" style="position:absolute;left:4066;top:1083;width:1430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rejestr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67;top:935;width:1407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26;top:931;width:1431;height:1408">
                  <v:shape id="shape_0" stroked="f" o:allowincell="f" style="position:absolute;left:1026;top:1079;width:1430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raw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pletn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27;top:931;width:1407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14,718" to="643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8;top:342;width:17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07,2076" to="10071,2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85;top:1779;width:11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zaliczk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56;top:1334;width:1431;height:1408">
                  <v:shape id="shape_0" stroked="f" o:allowincell="f" style="position:absolute;left:7156;top:1482;width:1430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.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miejsc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157;top:1334;width:1407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01;top:2166;width:17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rzu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1008;width:17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2;top:2531;width:17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k miej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35,1379" to="3028,1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9,1380" to="3547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8,1380" to="4066,1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4,1313" to="8659,15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71;top:455;width:177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34;top:2492;width:1408;height:443">
                  <v:shape id="shape_0" stroked="f" o:allowincell="f" style="position:absolute;left:2434;top:2492;width:135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35,2493" to="3842,2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5,2936" to="3842,2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77,2195" to="3547,2491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48,1898" to="4140,21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08;top:456;width:1556;height:444">
                  <v:shape id="shape_0" stroked="f" o:allowincell="f" style="position:absolute;left:8208;top:456;width:15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fer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82,456" to="9689,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2,900" to="9689,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14,856" to="1384,1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,742" to="1213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1;top:2281;width:1253;height:284">
                  <v:line id="shape_0" from="131,2566" to="906,256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1,2281" to="1384,2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9,2452" to="1270,25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70;top:2679;width:1253;height:284">
                  <v:line id="shape_0" from="6270,2964" to="7045,296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10,2679" to="7523,28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8,2850" to="7409,29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58,1140" to="5984,1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85,1140" to="6782,1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3,1140" to="7238,1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9,1254" to="7466,1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3,912" to="8947,131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280" w:leader="none"/>
          <w:tab w:val="left" w:pos="3420" w:leader="none"/>
        </w:tabs>
        <w:spacing w:before="0" w:after="240"/>
        <w:rPr/>
      </w:pPr>
      <w:r>
        <w:rPr/>
        <w:t>Zgodność</w:t>
        <w:tab/>
        <w:t>?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Arial Narrow" w:ascii="Arial Narrow" w:hAnsi="Arial Narrow"/>
        </w:rPr>
        <w:t>Odrzuć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5700" w:leader="none"/>
        </w:tabs>
        <w:spacing w:before="0" w:after="240"/>
        <w:rPr/>
      </w:pPr>
      <w:r>
        <w:rPr/>
        <w:t>Słownik danych</w:t>
      </w:r>
    </w:p>
    <w:p>
      <w:pPr>
        <w:pStyle w:val="Normal"/>
        <w:spacing w:before="120" w:after="240"/>
        <w:ind w:left="1537" w:hanging="1537"/>
        <w:rPr/>
      </w:pPr>
      <w:r>
        <w:rPr>
          <w:rFonts w:cs="Arial Narrow" w:ascii="Arial Narrow" w:hAnsi="Arial Narrow"/>
        </w:rPr>
        <w:t>Zlecenie</w:t>
        <w:tab/>
        <w:t>= Nr zlecenia + Nazwisko klienta + Okres rezerwacji + Nr pokoju + Cena + (Suma zaliczki + Typ) + Suma do zapłaty + Id sprzedawc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1560" w:hanging="1560"/>
        <w:rPr>
          <w:rFonts w:ascii="Arial Narrow" w:hAnsi="Arial Narrow" w:cs="Arial"/>
        </w:rPr>
      </w:pPr>
      <w:r>
        <w:rPr>
          <w:rFonts w:cs="Arial" w:ascii="Arial Narrow" w:hAnsi="Arial Narrow"/>
        </w:rPr>
        <w:t>Oferta</w:t>
        <w:tab/>
        <w:t>= { Pokój }</w:t>
      </w:r>
    </w:p>
    <w:p>
      <w:pPr>
        <w:pStyle w:val="Header"/>
        <w:tabs>
          <w:tab w:val="clear" w:pos="4536"/>
          <w:tab w:val="clear" w:pos="9072"/>
        </w:tabs>
        <w:ind w:left="1560" w:hanging="1560"/>
        <w:rPr>
          <w:rFonts w:ascii="Arial Narrow" w:hAnsi="Arial Narrow" w:cs="Arial"/>
        </w:rPr>
      </w:pPr>
      <w:r>
        <w:rPr>
          <w:rFonts w:cs="Arial" w:ascii="Arial Narrow" w:hAnsi="Arial Narrow"/>
        </w:rPr>
        <w:t>Pokój</w:t>
        <w:tab/>
        <w:t>= Nazwa hotelu + Nr pokoju + Liczba miejsc + Cena + Okres ważności</w:t>
      </w:r>
      <w:r>
        <w:rPr>
          <w:rFonts w:cs="Arial" w:ascii="Arial Narrow" w:hAnsi="Arial Narrow"/>
          <w:lang w:val="en-US" w:eastAsia="en-US"/>
        </w:rPr>
        <w:t xml:space="preserve"> + ( { Okres rezerwacji + Status } )</w:t>
      </w:r>
    </w:p>
    <w:p>
      <w:pPr>
        <w:pStyle w:val="Header"/>
        <w:tabs>
          <w:tab w:val="clear" w:pos="4536"/>
          <w:tab w:val="clear" w:pos="9072"/>
        </w:tabs>
        <w:ind w:left="1560" w:hanging="1560"/>
        <w:rPr>
          <w:rFonts w:ascii="Arial Narrow" w:hAnsi="Arial Narrow" w:cs="Arial"/>
        </w:rPr>
      </w:pPr>
      <w:r>
        <w:rPr>
          <w:rFonts w:cs="Arial" w:ascii="Arial Narrow" w:hAnsi="Arial Narrow"/>
        </w:rPr>
        <w:t>Status</w:t>
        <w:tab/>
        <w:t>= [ Przydzielony | Zarezerwowany ]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Dział kredytu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6920</wp:posOffset>
                </wp:positionH>
                <wp:positionV relativeFrom="paragraph">
                  <wp:posOffset>212725</wp:posOffset>
                </wp:positionV>
                <wp:extent cx="3999865" cy="1293495"/>
                <wp:effectExtent l="0" t="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293480"/>
                          <a:chOff x="0" y="0"/>
                          <a:chExt cx="3999960" cy="1293480"/>
                        </a:xfrm>
                      </wpg:grpSpPr>
                      <wpg:grpSp>
                        <wpg:cNvGrpSpPr/>
                        <wpg:grpSpPr>
                          <a:xfrm>
                            <a:off x="2225160" y="275760"/>
                            <a:ext cx="818640" cy="80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4240"/>
                              <a:ext cx="818640" cy="67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redy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05320" cy="80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8480" y="0"/>
                            <a:ext cx="76320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Zlecen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zaliczk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0560" y="1039320"/>
                            <a:ext cx="804600" cy="25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58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60"/>
                              <a:ext cx="80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11120" y="876240"/>
                            <a:ext cx="16956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3680"/>
                            <a:ext cx="221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1808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wa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960" y="308520"/>
                            <a:ext cx="16272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6040" y="712440"/>
                            <a:ext cx="763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040" y="177840"/>
                            <a:ext cx="94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0760" y="177840"/>
                            <a:ext cx="45720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5280" y="712440"/>
                            <a:ext cx="78300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78680"/>
                            <a:ext cx="97848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360" y="112320"/>
                            <a:ext cx="94536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9520" y="79920"/>
                            <a:ext cx="763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16.75pt;width:314.95pt;height:101.85pt" coordorigin="3192,335" coordsize="6299,2037">
                <v:group id="shape_0" style="position:absolute;left:6696;top:769;width:1289;height:1268">
                  <v:shape id="shape_0" stroked="f" o:allowincell="f" style="position:absolute;left:6696;top:902;width:1288;height:10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zia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redy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697;top:769;width:1267;height:1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591;top:335;width:1201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Zlecen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zaliczk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37;top:1972;width:1266;height:400">
                  <v:shape id="shape_0" stroked="f" o:allowincell="f" style="position:absolute;left:4437;top:1972;width:1221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37,1972" to="5703,1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7,2372" to="5703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57,1715" to="5523,19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4,1207" to="6696,1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2;top:904;width:1602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wa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3,821" to="6798,1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8;top:1457;width:120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34,615" to="5822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615" to="6542,8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15,1457" to="6747,17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8,1561" to="9418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27,512" to="9315,10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74;top:461;width:120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145</wp:posOffset>
                </wp:positionH>
                <wp:positionV relativeFrom="paragraph">
                  <wp:posOffset>109220</wp:posOffset>
                </wp:positionV>
                <wp:extent cx="58635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8.6pt" to="493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570" w:hanging="0"/>
        <w:rPr>
          <w:i/>
          <w:i/>
          <w:iCs/>
        </w:rPr>
      </w:pPr>
      <w:r>
        <w:rPr>
          <w:i/>
          <w:iCs/>
        </w:rPr>
        <w:t>Dekompozycj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25</wp:posOffset>
                </wp:positionH>
                <wp:positionV relativeFrom="paragraph">
                  <wp:posOffset>125095</wp:posOffset>
                </wp:positionV>
                <wp:extent cx="6443980" cy="28251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000" cy="2825280"/>
                          <a:chOff x="0" y="0"/>
                          <a:chExt cx="6444000" cy="2825280"/>
                        </a:xfrm>
                      </wpg:grpSpPr>
                      <wpg:grpSp>
                        <wpg:cNvGrpSpPr/>
                        <wpg:grpSpPr>
                          <a:xfrm>
                            <a:off x="1222920" y="1695960"/>
                            <a:ext cx="90792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600"/>
                              <a:ext cx="90792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raw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lien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94680"/>
                            <a:ext cx="907920" cy="89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7920" cy="75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raw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r kar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1160"/>
                            <a:ext cx="103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1160"/>
                            <a:ext cx="2818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0"/>
                            <a:ext cx="112896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kart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2160" y="755640"/>
                            <a:ext cx="23508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496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174312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896040"/>
                            <a:ext cx="15994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art niewa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99040" y="2448720"/>
                            <a:ext cx="89280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112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2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89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755640"/>
                            <a:ext cx="70560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6080" y="614520"/>
                            <a:ext cx="1375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rzucenie zlec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60" y="1367280"/>
                            <a:ext cx="11761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1367280"/>
                            <a:ext cx="11289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czeki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9640" y="226044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2260440"/>
                            <a:ext cx="235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2401560"/>
                            <a:ext cx="23508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962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543040"/>
                            <a:ext cx="1599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 bez zalicz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56760" y="1555200"/>
                            <a:ext cx="79956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1367280"/>
                            <a:ext cx="89424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5920" y="802800"/>
                            <a:ext cx="907920" cy="89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7920" cy="75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46200" y="426600"/>
                            <a:ext cx="15987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 oceni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69640" y="1601640"/>
                            <a:ext cx="75240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614520"/>
                            <a:ext cx="8942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2640" y="943560"/>
                            <a:ext cx="4237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6000" y="896760"/>
                            <a:ext cx="1364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920" y="1179360"/>
                            <a:ext cx="249300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9440" y="127332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720" y="1036800"/>
                            <a:ext cx="1317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kceptacja zlec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14760" y="1508040"/>
                            <a:ext cx="79956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5040" y="1552680"/>
                            <a:ext cx="11289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9.85pt;width:507.4pt;height:222.4pt" coordorigin="55,197" coordsize="10148,4448">
                <v:group id="shape_0" style="position:absolute;left:1981;top:2868;width:1430;height:1407">
                  <v:shape id="shape_0" stroked="f" o:allowincell="f" style="position:absolute;left:1981;top:3015;width:1429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raw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lien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981;top:2868;width:1406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055;top:346;width:1430;height:1406">
                  <v:shape id="shape_0" stroked="f" o:allowincell="f" style="position:absolute;left:2055;top:494;width:1429;height:11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raw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r kar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055;top:346;width:1406;height:140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,498" to="1684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5,498" to="2128,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;top:197;width:1777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kart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9,1387" to="2128,153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,1535" to="1758,1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25,2942" to="9980,2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8;top:1608;width:251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art niewa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33;top:4053;width:1405;height:444">
                  <v:shape id="shape_0" stroked="f" o:allowincell="f" style="position:absolute;left:3833;top:4053;width:13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33,4053" to="5238,4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3,4497" to="5238,4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70,1387" to="5980,1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23;top:1164;width:216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rzucenie zlec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,2350" to="1980,26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3;top:2350;width:1777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czeki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4,3756" to="3980,37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81,3756" to="4350,4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9,3979" to="2128,413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,4128" to="1758,41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8;top:4202;width:2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 bez zalicz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2646" to="6127,40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350" to="5906,27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907;top:1461;width:1430;height:1406">
                  <v:shape id="shape_0" stroked="f" o:allowincell="f" style="position:absolute;left:5907;top:1609;width:1429;height:11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.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07;top:1461;width:1406;height:140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907;top:869;width:251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 ocen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4,2719" to="4498,32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2,1164" to="4869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1683" to="7906,19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07,1609" to="10054,16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2054" to="5906,23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14,2202" to="10054,2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79;top:1829;width:207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kceptacja zlec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65,2572" to="8423,29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25;top:2642;width:177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50" w:leader="none"/>
        </w:tabs>
        <w:spacing w:before="0" w:after="240"/>
        <w:rPr/>
      </w:pPr>
      <w:r>
        <w:rPr/>
        <w:t>Zgodność</w:t>
        <w:tab/>
        <w:t>?</w:t>
      </w:r>
    </w:p>
    <w:p>
      <w:pPr>
        <w:pStyle w:val="Normal"/>
        <w:spacing w:before="120" w:after="0"/>
        <w:ind w:left="2852" w:hanging="285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e z zaliczką</w:t>
        <w:tab/>
        <w:t>= [ Zlecenie z kartą | Zlecenie z czekiem | Zlecenie bez zaliczki ]</w:t>
      </w:r>
    </w:p>
    <w:p>
      <w:pPr>
        <w:pStyle w:val="Normal"/>
        <w:spacing w:before="120" w:after="0"/>
        <w:ind w:left="2852" w:hanging="285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yzja</w:t>
        <w:tab/>
        <w:t>= [ Akceptacja zlecenia | Odrzucenie zlecenia ]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Dział księgowośc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5505</wp:posOffset>
                </wp:positionH>
                <wp:positionV relativeFrom="paragraph">
                  <wp:posOffset>-165735</wp:posOffset>
                </wp:positionV>
                <wp:extent cx="4017010" cy="1858010"/>
                <wp:effectExtent l="0" t="0" r="0" b="3238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6880" cy="1857960"/>
                          <a:chOff x="0" y="0"/>
                          <a:chExt cx="4016880" cy="1857960"/>
                        </a:xfrm>
                      </wpg:grpSpPr>
                      <wpg:grpSp>
                        <wpg:cNvGrpSpPr/>
                        <wpg:grpSpPr>
                          <a:xfrm>
                            <a:off x="1531800" y="749880"/>
                            <a:ext cx="818640" cy="80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4600"/>
                              <a:ext cx="818640" cy="67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ow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05320" cy="80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7200" y="196920"/>
                            <a:ext cx="804600" cy="25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5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80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800"/>
                              <a:ext cx="80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234440" y="452160"/>
                            <a:ext cx="846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707400"/>
                            <a:ext cx="29664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920"/>
                            <a:ext cx="8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961920"/>
                            <a:ext cx="6357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792000"/>
                            <a:ext cx="101736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0600"/>
                            <a:ext cx="85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343520"/>
                            <a:ext cx="762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301040"/>
                            <a:ext cx="11444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art kredyt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06480" y="911880"/>
                            <a:ext cx="9320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7520" y="716760"/>
                            <a:ext cx="10173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1173600"/>
                            <a:ext cx="10173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wi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597680"/>
                            <a:ext cx="1016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e k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391320"/>
                            <a:ext cx="5252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040" y="0"/>
                            <a:ext cx="763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1467000"/>
                            <a:ext cx="13032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597680"/>
                            <a:ext cx="3582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793160"/>
                            <a:ext cx="847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336680"/>
                            <a:ext cx="1627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402200"/>
                            <a:ext cx="11412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977760"/>
                            <a:ext cx="3913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640" y="716760"/>
                            <a:ext cx="29340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3040" y="619200"/>
                            <a:ext cx="45576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9880" y="586080"/>
                            <a:ext cx="5868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2040" y="65520"/>
                            <a:ext cx="5212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6600" y="521280"/>
                            <a:ext cx="9792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325800"/>
                            <a:ext cx="2278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-13.05pt;width:316.3pt;height:146.25pt" coordorigin="3363,-261" coordsize="6326,2925">
                <v:group id="shape_0" style="position:absolute;left:5775;top:920;width:1289;height:1268">
                  <v:shape id="shape_0" stroked="f" o:allowincell="f" style="position:absolute;left:5775;top:1053;width:1288;height:10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ow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776;top:920;width:1267;height:1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508;top:49;width:1266;height:399">
                  <v:shape id="shape_0" stroked="f" o:allowincell="f" style="position:absolute;left:4508;top:49;width:122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08,50" to="5774,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8,449" to="5774,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07,451" to="5439,85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2,853" to="5908,1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3,1254" to="4773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4,1254" to="5774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08;top:986;width:1601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3,2055" to="4707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1,1855" to="5841,2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08;top:1788;width:1801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art kredyt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25,1175" to="9092,12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73;top:868;width:160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7;top:1587;width:160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wi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4;top:2255;width:1600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e k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355;width:82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6;top:-261;width:120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03,2049" to="7007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8,2255" to="7571,2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3,2563" to="8907,2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8,1844" to="7263,1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5,1947" to="9061,1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8,1279" to="7623,1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06,868" to="7367,1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68,714" to="8085,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87,662" to="9010,7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7,-158" to="7777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44,560" to="6597,9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8,252" to="6956,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145</wp:posOffset>
                </wp:positionH>
                <wp:positionV relativeFrom="paragraph">
                  <wp:posOffset>109220</wp:posOffset>
                </wp:positionV>
                <wp:extent cx="58635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8.6pt" to="493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570" w:hanging="0"/>
        <w:rPr>
          <w:i/>
          <w:i/>
          <w:iCs/>
        </w:rPr>
      </w:pPr>
      <w:r>
        <w:rPr>
          <w:i/>
          <w:iCs/>
        </w:rPr>
        <w:t>Dekompozycja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390</wp:posOffset>
                </wp:positionH>
                <wp:positionV relativeFrom="paragraph">
                  <wp:posOffset>71755</wp:posOffset>
                </wp:positionV>
                <wp:extent cx="6540500" cy="3080385"/>
                <wp:effectExtent l="0" t="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3080520"/>
                          <a:chOff x="0" y="0"/>
                          <a:chExt cx="6540480" cy="3080520"/>
                        </a:xfrm>
                      </wpg:grpSpPr>
                      <wpg:grpSp>
                        <wpg:cNvGrpSpPr/>
                        <wpg:grpSpPr>
                          <a:xfrm>
                            <a:off x="3575520" y="20772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inan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9680" y="725760"/>
                            <a:ext cx="90792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792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łatn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40520"/>
                            <a:ext cx="65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727560"/>
                            <a:ext cx="51768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6880" y="1998360"/>
                            <a:ext cx="89424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18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3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1880"/>
                              <a:ext cx="89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536400"/>
                            <a:ext cx="1129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3520" y="1412280"/>
                            <a:ext cx="329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04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336680"/>
                            <a:ext cx="11296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7360" y="1621080"/>
                            <a:ext cx="4716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760" y="772920"/>
                            <a:ext cx="4237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677520"/>
                            <a:ext cx="47052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1000" y="631080"/>
                            <a:ext cx="7056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440" y="727200"/>
                            <a:ext cx="11289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kty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760" y="21024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10240"/>
                            <a:ext cx="4705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440" y="0"/>
                            <a:ext cx="1129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art kredyt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70480" y="398880"/>
                            <a:ext cx="517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800" y="398880"/>
                            <a:ext cx="12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2480" y="162720"/>
                            <a:ext cx="11289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e k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3320" y="775440"/>
                            <a:ext cx="4705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840" y="869400"/>
                            <a:ext cx="136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0" y="633240"/>
                            <a:ext cx="11296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40360" y="143316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ł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wiz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3920" y="1292760"/>
                            <a:ext cx="2117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5000" y="1292760"/>
                            <a:ext cx="1129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ta prowiz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5680" y="185724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1520" y="1583640"/>
                            <a:ext cx="847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wi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01960" y="218700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.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indyk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8120" y="2280960"/>
                            <a:ext cx="1411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2469600"/>
                            <a:ext cx="1886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2563560"/>
                            <a:ext cx="2826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1036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2657520"/>
                            <a:ext cx="249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8320" y="2420640"/>
                            <a:ext cx="7995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5.65pt;width:515pt;height:242.55pt" coordorigin="114,113" coordsize="10300,4851">
                <v:group id="shape_0" style="position:absolute;left:5745;top:440;width:1431;height:1407">
                  <v:shape id="shape_0" stroked="f" o:allowincell="f" style="position:absolute;left:5745;top:587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inans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746;top:440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893;top:1256;width:1430;height:1407">
                  <v:shape id="shape_0" stroked="f" o:allowincell="f" style="position:absolute;left:1893;top:1403;width:1429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.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łatn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93;top:1256;width:1406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14,1279" to="1151,1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1259" to="1966,16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88;top:3260;width:1407;height:444">
                  <v:shape id="shape_0" stroked="f" o:allowincell="f" style="position:absolute;left:2188;top:3260;width:135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89,3260" to="3595,3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3704" to="3595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7;top:958;width:177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1,2337" to="2039,25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4,2539" to="1521,2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7;top:2218;width:177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8,2666" to="2781,325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27,1330" to="3893,1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4,1180" to="4634,1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5,1107" to="5745,11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2;top:1258;width:17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kty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7,444" to="5152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3,444" to="5893,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5;top:113;width:177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art kredyt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4,741" to="7968,9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69,741" to="9969,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18;top:369;width:17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e k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0,1334" to="7820,1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1482" to="9969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35;top:1110;width:177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34;top:2370;width:1431;height:1407">
                  <v:shape id="shape_0" stroked="f" o:allowincell="f" style="position:absolute;left:6634;top:2517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.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ła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wizj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635;top:2370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301,2149" to="6634,2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04;top:2149;width:177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ta prowiz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44,3038" to="989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36;top:2607;width:133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wi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84;top:3557;width:1431;height:1407">
                  <v:shape id="shape_0" stroked="f" o:allowincell="f" style="position:absolute;left:4684;top:3704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.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indyk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85;top:3557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930,3705" to="3151,4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2,4002" to="3448,4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9,4150" to="3893,4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4,4224" to="4708,4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3,4298" to="9969,4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10;top:3925;width:125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50" w:leader="none"/>
          <w:tab w:val="left" w:pos="8493" w:leader="none"/>
        </w:tabs>
        <w:spacing w:before="0" w:after="240"/>
        <w:ind w:left="357" w:hanging="357"/>
        <w:rPr/>
      </w:pPr>
      <w:r>
        <w:rPr/>
        <w:t>Problem: przypisanie płatności do zlecenia</w:t>
        <w:tab/>
        <w:t>?</w:t>
      </w:r>
    </w:p>
    <w:p>
      <w:pPr>
        <w:pStyle w:val="Normal"/>
        <w:spacing w:before="120" w:after="0"/>
        <w:ind w:left="1824" w:hanging="14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atność</w:t>
        <w:tab/>
        <w:t>= [ Czek | Paragon ]</w:t>
      </w:r>
    </w:p>
    <w:p>
      <w:pPr>
        <w:pStyle w:val="Normal"/>
        <w:numPr>
          <w:ilvl w:val="0"/>
          <w:numId w:val="16"/>
        </w:numPr>
        <w:spacing w:before="240" w:after="240"/>
        <w:ind w:left="357" w:hanging="357"/>
        <w:rPr/>
      </w:pPr>
      <w:r>
        <w:rPr/>
        <w:t>Słownik danych</w:t>
      </w:r>
    </w:p>
    <w:p>
      <w:pPr>
        <w:pStyle w:val="Normal"/>
        <w:tabs>
          <w:tab w:val="clear" w:pos="709"/>
          <w:tab w:val="left" w:pos="1824" w:leader="none"/>
        </w:tabs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atność</w:t>
        <w:tab/>
        <w:t>= [ Czek | Paragon ] + Nr zlecenia</w:t>
      </w:r>
    </w:p>
    <w:p>
      <w:pPr>
        <w:pStyle w:val="Normal"/>
        <w:tabs>
          <w:tab w:val="clear" w:pos="709"/>
          <w:tab w:val="left" w:pos="182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a prowizji</w:t>
        <w:tab/>
        <w:t>= Id sprzedawcy + Nr zlecenia + Suma</w:t>
      </w:r>
    </w:p>
    <w:p>
      <w:pPr>
        <w:pStyle w:val="Header"/>
        <w:tabs>
          <w:tab w:val="clear" w:pos="4536"/>
          <w:tab w:val="clear" w:pos="9072"/>
          <w:tab w:val="left" w:pos="1824" w:leader="none"/>
        </w:tabs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tywa</w:t>
        <w:tab/>
        <w:t>= [ Czek | Paragon | Gotówka ]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Proces</w:t>
      </w:r>
      <w:r>
        <w:rPr/>
        <w:t xml:space="preserve"> </w:t>
      </w:r>
      <w:r>
        <w:rPr>
          <w:rFonts w:cs="Arial" w:ascii="Arial" w:hAnsi="Arial"/>
        </w:rPr>
        <w:t>Finans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</wp:posOffset>
                </wp:positionH>
                <wp:positionV relativeFrom="paragraph">
                  <wp:posOffset>111760</wp:posOffset>
                </wp:positionV>
                <wp:extent cx="6256655" cy="3295650"/>
                <wp:effectExtent l="0" t="5080" r="0" b="1841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800" cy="3295800"/>
                          <a:chOff x="0" y="0"/>
                          <a:chExt cx="6256800" cy="3295800"/>
                        </a:xfrm>
                      </wpg:grpSpPr>
                      <wps:wsp>
                        <wps:cNvSpPr txBox="1"/>
                        <wps:spPr>
                          <a:xfrm>
                            <a:off x="3574440" y="516960"/>
                            <a:ext cx="90864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.2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 kart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redytow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5160" y="423720"/>
                            <a:ext cx="894240" cy="89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240" y="1034280"/>
                            <a:ext cx="90864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.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ar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941040"/>
                            <a:ext cx="894240" cy="89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580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943560"/>
                            <a:ext cx="5176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9440" y="1693080"/>
                            <a:ext cx="8618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1693440"/>
                            <a:ext cx="89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19760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751680"/>
                            <a:ext cx="7056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ara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75320" y="988200"/>
                            <a:ext cx="4237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040" y="894240"/>
                            <a:ext cx="4705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89424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000" y="942840"/>
                            <a:ext cx="112896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aragon ka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redytow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69040" y="614160"/>
                            <a:ext cx="517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720" y="614160"/>
                            <a:ext cx="12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0680" y="379080"/>
                            <a:ext cx="11289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e k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495520"/>
                            <a:ext cx="90864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.2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960" y="2401560"/>
                            <a:ext cx="893520" cy="894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834560"/>
                            <a:ext cx="1411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2070000"/>
                            <a:ext cx="28260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2305080"/>
                            <a:ext cx="89352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3152160"/>
                            <a:ext cx="178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3680" y="2914560"/>
                            <a:ext cx="7056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0600" y="281880"/>
                            <a:ext cx="56448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080" y="0"/>
                            <a:ext cx="126612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612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pie paragonó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040" y="0"/>
                              <a:ext cx="1002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281880"/>
                              <a:ext cx="100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75600" y="282600"/>
                            <a:ext cx="1411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470520"/>
                            <a:ext cx="70560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3200" y="1833840"/>
                            <a:ext cx="112896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aragon ka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icz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16200" y="1505520"/>
                            <a:ext cx="2818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8280" y="1175400"/>
                            <a:ext cx="18792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752400"/>
                            <a:ext cx="70560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798">
                                <a:moveTo>
                                  <a:pt x="0" y="0"/>
                                </a:moveTo>
                                <a:cubicBezTo>
                                  <a:pt x="90" y="0"/>
                                  <a:pt x="181" y="0"/>
                                  <a:pt x="285" y="57"/>
                                </a:cubicBezTo>
                                <a:cubicBezTo>
                                  <a:pt x="389" y="114"/>
                                  <a:pt x="542" y="219"/>
                                  <a:pt x="627" y="342"/>
                                </a:cubicBezTo>
                                <a:cubicBezTo>
                                  <a:pt x="712" y="465"/>
                                  <a:pt x="755" y="631"/>
                                  <a:pt x="798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976040"/>
                            <a:ext cx="11761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855">
                                <a:moveTo>
                                  <a:pt x="0" y="855"/>
                                </a:moveTo>
                                <a:cubicBezTo>
                                  <a:pt x="308" y="812"/>
                                  <a:pt x="617" y="769"/>
                                  <a:pt x="855" y="627"/>
                                </a:cubicBezTo>
                                <a:cubicBezTo>
                                  <a:pt x="1093" y="485"/>
                                  <a:pt x="1259" y="242"/>
                                  <a:pt x="14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3080" y="3058200"/>
                            <a:ext cx="70560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305080"/>
                            <a:ext cx="277560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408">
                                <a:moveTo>
                                  <a:pt x="0" y="0"/>
                                </a:moveTo>
                                <a:cubicBezTo>
                                  <a:pt x="337" y="138"/>
                                  <a:pt x="675" y="276"/>
                                  <a:pt x="1140" y="342"/>
                                </a:cubicBezTo>
                                <a:cubicBezTo>
                                  <a:pt x="1605" y="408"/>
                                  <a:pt x="2199" y="403"/>
                                  <a:pt x="2793" y="3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2163960"/>
                            <a:ext cx="10350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 i gotów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1640" y="32932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3058200"/>
                            <a:ext cx="7524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285">
                                <a:moveTo>
                                  <a:pt x="0" y="285"/>
                                </a:moveTo>
                                <a:cubicBezTo>
                                  <a:pt x="180" y="280"/>
                                  <a:pt x="361" y="275"/>
                                  <a:pt x="513" y="228"/>
                                </a:cubicBezTo>
                                <a:cubicBezTo>
                                  <a:pt x="665" y="181"/>
                                  <a:pt x="788" y="90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2868840"/>
                            <a:ext cx="103500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art kredyt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8.8pt;width:492.6pt;height:259.5pt" coordorigin="114,176" coordsize="9852,5190">
                <v:shape id="shape_0" stroked="f" o:allowincell="f" style="position:absolute;left:5743;top:990;width:1430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.2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 kart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redytow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744;top:843;width:1407;height:140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891;top:1805;width:1430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.2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arag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92;top:1658;width:1407;height:140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4,1681" to="1150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1,1662" to="1965,2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3;top:2842;width:135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4,2843" to="8781,2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4,3288" to="8781,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7;top:1359;width:1110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ara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5,1732" to="3891,2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2,1584" to="4632,17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3,1584" to="5743,15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0;top:1661;width:1777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aragon kar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redyt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2,1143" to="7966,1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67,1143" to="9966,1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15;top:773;width:17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e k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3;top:4106;width:1430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.2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684;top:3958;width:1406;height:14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707,3065" to="2928,3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9,3436" to="3373,3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4,3806" to="4780,4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2,5140" to="9966,5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81;top:4766;width:111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5,620" to="3743,17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21;top:176;width:1994;height:444">
                  <v:shape id="shape_0" stroked="f" o:allowincell="f" style="position:absolute;left:3021;top:176;width:1993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pie paragonó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70,176" to="4848,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0,620" to="4848,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85,621" to="4706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7,917" to="5817,1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0;top:3064;width:1777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aragon kar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i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6,2547" to="7669,28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30,2027" to="7225,25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98,798" path="m0,0c90,0,181,0,285,57c389,114,542,219,627,342c712,465,755,631,798,798e" stroked="t" o:allowincell="f" style="position:absolute;left:7152;top:1361;width:1110;height:148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425,855" path="m0,855c308,812,617,769,855,627c1093,485,1259,242,1425,0e" stroked="t" o:allowincell="f" style="position:absolute;left:6041;top:3288;width:1851;height:118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040,4992" to="7150,51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2793,408" path="m0,0c337,138,675,276,1140,342c1605,408,2199,403,2793,399e" stroked="t" o:allowincell="f" style="position:absolute;left:336;top:3806;width:4370;height:90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484;top:3584;width:162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 i gotów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7,5362" to="3595,5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12,285" path="m0,285c180,280,361,275,513,228c665,181,788,90,912,0e" stroked="t" o:allowincell="f" style="position:absolute;left:3596;top:4992;width:1184;height:3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151;top:4694;width:1629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art kredyt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Dział realizacj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40000</wp:posOffset>
                </wp:positionH>
                <wp:positionV relativeFrom="paragraph">
                  <wp:posOffset>-230505</wp:posOffset>
                </wp:positionV>
                <wp:extent cx="3178810" cy="1338580"/>
                <wp:effectExtent l="0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8800" cy="1338480"/>
                          <a:chOff x="0" y="0"/>
                          <a:chExt cx="3178800" cy="1338480"/>
                        </a:xfrm>
                      </wpg:grpSpPr>
                      <wpg:grpSp>
                        <wpg:cNvGrpSpPr/>
                        <wpg:grpSpPr>
                          <a:xfrm>
                            <a:off x="1271160" y="423720"/>
                            <a:ext cx="817200" cy="80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3520"/>
                              <a:ext cx="817200" cy="67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aliz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03880" cy="804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89560" cy="25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95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fer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80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53440"/>
                              <a:ext cx="80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680" y="853560"/>
                            <a:ext cx="1017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200" y="423720"/>
                            <a:ext cx="50796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9680" y="212040"/>
                            <a:ext cx="10173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1030680"/>
                            <a:ext cx="72000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2600" y="1127160"/>
                            <a:ext cx="11862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mowa kredyt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7520" y="260280"/>
                            <a:ext cx="9792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23720"/>
                            <a:ext cx="58680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912600"/>
                            <a:ext cx="11080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pt;margin-top:-18.15pt;width:250.3pt;height:105.4pt" coordorigin="4000,-363" coordsize="5006,2108">
                <v:group id="shape_0" style="position:absolute;left:6002;top:304;width:1287;height:1267">
                  <v:shape id="shape_0" stroked="f" o:allowincell="f" style="position:absolute;left:6002;top:436;width:1286;height:1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zia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alizacj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03;top:304;width:1265;height:126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000;top:-363;width:1401;height:399">
                  <v:shape id="shape_0" stroked="f" o:allowincell="f" style="position:absolute;left:4000;top:-363;width:140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fer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67,-363" to="5334,-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7,36" to="5334,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06;top:981;width:160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71,304" to="8070,7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38;top:-29;width:1601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5,1260" to="8338,1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38;top:1412;width:1867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mowa kredy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5,47" to="5078,30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9,304" to="6002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1074" to="6001,14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145</wp:posOffset>
                </wp:positionH>
                <wp:positionV relativeFrom="paragraph">
                  <wp:posOffset>47625</wp:posOffset>
                </wp:positionV>
                <wp:extent cx="58635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.75pt" to="49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573" w:hanging="0"/>
        <w:rPr>
          <w:i/>
          <w:i/>
          <w:iCs/>
        </w:rPr>
      </w:pPr>
      <w:r>
        <w:rPr>
          <w:i/>
          <w:iCs/>
        </w:rPr>
        <w:t>Minispecyfikacja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8585</wp:posOffset>
                </wp:positionH>
                <wp:positionV relativeFrom="paragraph">
                  <wp:posOffset>154940</wp:posOffset>
                </wp:positionV>
                <wp:extent cx="5176520" cy="3945255"/>
                <wp:effectExtent l="9525" t="9525" r="8890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440" cy="3945240"/>
                          <a:chOff x="0" y="0"/>
                          <a:chExt cx="5176440" cy="394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75720" cy="394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oces 3: Dział realizacj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Dla każdej otrzymanej decyzji wykonaj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najdź Pokój w zbiorze Oferty hotelo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Jeśli Akceptacja,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mień status Pokoju z Przydzielony na Zarezerwowa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ygotuj pismo potwier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Jeśli Odmowa,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mień status Pokoju z Przydzielony na Wol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ygotuj pismo odmowy kredy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5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jątek — Status Pokoju różny od Przydzielo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5" w:firstLine="284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jaśnij błąd w dziale sprzedaż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34880"/>
                            <a:ext cx="517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2.2pt;width:407.55pt;height:310.65pt" coordorigin="171,244" coordsize="8151,6213">
                <v:shape id="shape_0" fillcolor="white" stroked="t" o:allowincell="f" style="position:absolute;left:171;top:244;width:8150;height:6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4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oces 3: Dział realizacji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Dla każdej otrzymanej decyzji wykonaj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najdź Pokój w zbiorze Oferty hotelow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Jeśli Akceptacja, t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mień status Pokoju z Przydzielony na Zarezerwowany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ygotuj pismo potwierdzen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Jeśli Odmowa, t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mień status Pokoju z Przydzielony na Wolny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ygotuj pismo odmowy kredyt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5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jątek — Status Pokoju różny od Przydzielony</w:t>
                        </w:r>
                      </w:p>
                      <w:p>
                        <w:pPr>
                          <w:overflowPunct w:val="false"/>
                          <w:bidi w:val="0"/>
                          <w:ind w:left="425" w:firstLine="284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jaśnij błąd w dziale sprzedaż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72,929" to="8322,9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573" w:hanging="0"/>
        <w:rPr>
          <w:i/>
          <w:i/>
          <w:iCs/>
        </w:rPr>
      </w:pPr>
      <w:r>
        <w:rPr>
          <w:i/>
          <w:iCs/>
        </w:rPr>
        <w:t>Słownik danych</w:t>
      </w:r>
    </w:p>
    <w:p>
      <w:pPr>
        <w:pStyle w:val="Normal"/>
        <w:spacing w:before="120" w:after="0"/>
        <w:ind w:left="2563" w:hanging="256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yzja</w:t>
        <w:tab/>
        <w:t>= Zlecenie + [ Akceptacja | Odmowa ] + (Kopia paragonu)</w:t>
      </w:r>
    </w:p>
    <w:p>
      <w:pPr>
        <w:pStyle w:val="Normal"/>
        <w:spacing w:before="120" w:after="0"/>
        <w:ind w:left="2563" w:hanging="2563"/>
        <w:rPr/>
      </w:pPr>
      <w:r>
        <w:rPr>
          <w:rFonts w:cs="Arial Narrow" w:ascii="Arial Narrow" w:hAnsi="Arial Narrow"/>
        </w:rPr>
        <w:t>Potwierdzenie</w:t>
        <w:tab/>
        <w:t>= Nr zlecenia + Nazwisko klienta + Okres rezerwacji + Pokój + (</w:t>
      </w:r>
      <w:r>
        <w:rPr>
          <w:rFonts w:cs="Arial Narrow" w:ascii="Arial Narrow" w:hAnsi="Arial Narrow"/>
          <w:lang w:val="en-US" w:eastAsia="en-US"/>
        </w:rPr>
        <w:t>Sposób</w:t>
      </w:r>
      <w:r>
        <w:rPr>
          <w:rFonts w:cs="Arial Narrow" w:ascii="Arial Narrow" w:hAnsi="Arial Narrow"/>
        </w:rPr>
        <w:t> zapłaty + Suma) + Suma do zapłaty + (Kopia paragonu)</w:t>
      </w:r>
    </w:p>
    <w:p>
      <w:pPr>
        <w:pStyle w:val="Normal"/>
        <w:spacing w:before="120" w:after="0"/>
        <w:ind w:left="2563" w:hanging="256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mowa kredytu</w:t>
        <w:tab/>
        <w:t>= Nr zlecenia + Nazwisko klienta + Okres rezerwacji + Suma do zapłaty</w:t>
      </w:r>
      <w:r>
        <w:br w:type="page"/>
      </w:r>
    </w:p>
    <w:p>
      <w:pPr>
        <w:pStyle w:val="Heading2"/>
        <w:rPr/>
      </w:pPr>
      <w:r>
        <w:rPr/>
        <w:t>Proces analizy</w:t>
      </w:r>
    </w:p>
    <w:p>
      <w:pPr>
        <w:pStyle w:val="Normal"/>
        <w:spacing w:before="360" w:after="240"/>
        <w:rPr>
          <w:b/>
          <w:b/>
          <w:bCs/>
        </w:rPr>
      </w:pPr>
      <w:r>
        <w:rPr>
          <w:b/>
          <w:bCs/>
        </w:rPr>
        <w:t>Opracowanie logicznego modelu przetwarzania danych</w:t>
      </w:r>
    </w:p>
    <w:p>
      <w:pPr>
        <w:pStyle w:val="Normal"/>
        <w:numPr>
          <w:ilvl w:val="0"/>
          <w:numId w:val="35"/>
        </w:numPr>
        <w:spacing w:before="120" w:after="0"/>
        <w:ind w:left="357" w:hanging="357"/>
        <w:rPr/>
      </w:pPr>
      <w:r>
        <w:rPr/>
        <w:t xml:space="preserve">zastąpienia procesów najwyższych poziomów ich rozwinięciami </w:t>
      </w:r>
      <w:r>
        <w:rPr>
          <w:rFonts w:eastAsia="Symbol" w:cs="Symbol" w:ascii="Symbol" w:hAnsi="Symbol"/>
        </w:rPr>
        <w:t></w:t>
      </w:r>
      <w:r>
        <w:rPr/>
        <w:t> płaski diagram obrazujący logikę przetwarzania danych,</w:t>
      </w:r>
    </w:p>
    <w:p>
      <w:pPr>
        <w:pStyle w:val="Normal"/>
        <w:numPr>
          <w:ilvl w:val="0"/>
          <w:numId w:val="35"/>
        </w:numPr>
        <w:spacing w:before="120" w:after="0"/>
        <w:ind w:left="357" w:hanging="357"/>
        <w:rPr/>
      </w:pPr>
      <w:r>
        <w:rPr/>
        <w:t>analiza diagramu i usprawnienie przebiegu przetwarzania.</w:t>
      </w:r>
    </w:p>
    <w:p>
      <w:pPr>
        <w:pStyle w:val="Normal"/>
        <w:spacing w:before="360" w:after="240"/>
        <w:rPr>
          <w:b/>
          <w:b/>
          <w:bCs/>
        </w:rPr>
      </w:pPr>
      <w:r>
        <w:rPr>
          <w:b/>
          <w:bCs/>
        </w:rPr>
        <w:t>Opracowanie diagramu danych: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specyfikacja danych,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uzupełnienie braków, np.: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zbiór danych adresowych hoteli i konferencji,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likwidacja powtórzeń, np.:</w:t>
      </w:r>
    </w:p>
    <w:p>
      <w:pPr>
        <w:pStyle w:val="Normal"/>
        <w:numPr>
          <w:ilvl w:val="0"/>
          <w:numId w:val="33"/>
        </w:numPr>
        <w:spacing w:before="120" w:after="0"/>
        <w:rPr/>
      </w:pPr>
      <w:r>
        <w:rPr/>
        <w:t xml:space="preserve">dane klienta i okres rezerwacji w zbiorach </w:t>
      </w:r>
      <w:r>
        <w:rPr>
          <w:rFonts w:cs="Arial Narrow" w:ascii="Arial Narrow" w:hAnsi="Arial Narrow"/>
        </w:rPr>
        <w:t>Z</w:t>
      </w:r>
      <w:r>
        <w:rPr>
          <w:rFonts w:cs="Arial" w:ascii="Arial Narrow" w:hAnsi="Arial Narrow"/>
        </w:rPr>
        <w:t>amówienia</w:t>
      </w:r>
      <w:r>
        <w:rPr/>
        <w:t xml:space="preserve"> i </w:t>
      </w:r>
      <w:r>
        <w:rPr>
          <w:rFonts w:cs="Arial" w:ascii="Arial Narrow" w:hAnsi="Arial Narrow"/>
        </w:rPr>
        <w:t>Zlecenia</w:t>
      </w:r>
      <w:r>
        <w:rPr/>
        <w:t>,</w:t>
      </w:r>
    </w:p>
    <w:p>
      <w:pPr>
        <w:pStyle w:val="Normal"/>
        <w:numPr>
          <w:ilvl w:val="0"/>
          <w:numId w:val="33"/>
        </w:numPr>
        <w:ind w:left="714" w:hanging="357"/>
        <w:rPr/>
      </w:pPr>
      <w:r>
        <w:rPr/>
        <w:t xml:space="preserve">okres rezerwacji w zbiorach </w:t>
      </w:r>
      <w:r>
        <w:rPr>
          <w:rFonts w:cs="Arial" w:ascii="Arial Narrow" w:hAnsi="Arial Narrow"/>
        </w:rPr>
        <w:t>Oferta</w:t>
      </w:r>
      <w:r>
        <w:rPr/>
        <w:t xml:space="preserve"> i </w:t>
      </w:r>
      <w:r>
        <w:rPr>
          <w:rFonts w:cs="Arial" w:ascii="Arial Narrow" w:hAnsi="Arial Narrow"/>
        </w:rPr>
        <w:t>Zlecenia</w:t>
      </w:r>
      <w:r>
        <w:rPr/>
        <w:t>.</w:t>
      </w:r>
    </w:p>
    <w:p>
      <w:pPr>
        <w:pStyle w:val="Normal"/>
        <w:spacing w:before="240" w:after="0"/>
        <w:rPr/>
      </w:pPr>
      <w:r>
        <w:rPr/>
        <w:t>W rezultacie zmiany początkowych definicji danych:</w:t>
      </w:r>
    </w:p>
    <w:p>
      <w:pPr>
        <w:pStyle w:val="Normal"/>
        <w:spacing w:before="120" w:after="0"/>
        <w:ind w:left="1712" w:hanging="1712"/>
        <w:rPr/>
      </w:pPr>
      <w:r>
        <w:rPr>
          <w:rFonts w:cs="Arial Narrow" w:ascii="Arial Narrow" w:hAnsi="Arial Narrow"/>
        </w:rPr>
        <w:t>Zamówienie</w:t>
        <w:tab/>
        <w:t>= Nr zamówienia + Nazwisko klienta + Id konferencji + Liczba miejsc + Okres rezerwacji + Zakres ceny + (Suma zaliczki + Typ) + (</w:t>
      </w:r>
      <w:r>
        <w:rPr>
          <w:rFonts w:cs="Arial Narrow" w:ascii="Arial Narrow" w:hAnsi="Arial Narrow"/>
          <w:lang w:val="en-US" w:eastAsia="en-US"/>
        </w:rPr>
        <w:t>Nazwa</w:t>
      </w:r>
      <w:r>
        <w:rPr>
          <w:rFonts w:cs="Arial Narrow" w:ascii="Arial Narrow" w:hAnsi="Arial Narrow"/>
        </w:rPr>
        <w:t xml:space="preserve"> hotelu)</w:t>
      </w:r>
    </w:p>
    <w:p>
      <w:pPr>
        <w:pStyle w:val="Normal"/>
        <w:spacing w:before="120" w:after="0"/>
        <w:ind w:left="1712" w:hanging="17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e</w:t>
        <w:tab/>
        <w:t>= Nr zamówienia + Pokój + Stan + Suma do zapłaty + Id </w:t>
      </w:r>
      <w:r>
        <w:rPr>
          <w:rFonts w:cs="Arial Narrow" w:ascii="Arial Narrow" w:hAnsi="Arial Narrow"/>
          <w:lang w:val="en-US" w:eastAsia="en-US"/>
        </w:rPr>
        <w:t>sprzedawcy</w:t>
      </w:r>
    </w:p>
    <w:p>
      <w:pPr>
        <w:pStyle w:val="Normal"/>
        <w:spacing w:before="120" w:after="0"/>
        <w:ind w:left="1712" w:hanging="17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ój</w:t>
        <w:tab/>
        <w:t>= Nr oferty + Nazwa hotelu + Nr pokoju + Liczba miejsc + Cena + Okres ważności</w:t>
      </w:r>
      <w:r>
        <w:br w:type="page"/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>opracowanie diagramu encji</w:t>
      </w:r>
    </w:p>
    <w:p>
      <w:pPr>
        <w:pStyle w:val="Header"/>
        <w:tabs>
          <w:tab w:val="clear" w:pos="4536"/>
          <w:tab w:val="clear" w:pos="9072"/>
        </w:tabs>
        <w:autoSpaceDE w:val="true"/>
        <w:ind w:left="360" w:hanging="0"/>
        <w:rPr/>
      </w:pP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usunięte powtórzenia danych zastąpione asocjacjami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</wp:posOffset>
                </wp:positionH>
                <wp:positionV relativeFrom="paragraph">
                  <wp:posOffset>200660</wp:posOffset>
                </wp:positionV>
                <wp:extent cx="6083935" cy="4958715"/>
                <wp:effectExtent l="5080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4958640"/>
                          <a:chOff x="0" y="0"/>
                          <a:chExt cx="6084000" cy="4958640"/>
                        </a:xfrm>
                      </wpg:grpSpPr>
                      <wps:wsp>
                        <wps:cNvSpPr/>
                        <wps:spPr>
                          <a:xfrm>
                            <a:off x="1521000" y="734760"/>
                            <a:ext cx="30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1800" y="48024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440" y="48024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23320" y="1343160"/>
                            <a:ext cx="0" cy="18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0" y="144324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0" y="293004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520280" cy="210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0280" cy="21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r zamówieni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1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isk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czba miejs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 rezerw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kres c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Suma zaliczki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Sposób zapłaty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Nazwa hotelu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672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3000" y="0"/>
                            <a:ext cx="1520280" cy="134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0280" cy="134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r zamówieni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uma do 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d sprzedawcy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744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43000"/>
                            <a:ext cx="1520280" cy="111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0280" cy="111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ferencje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d konferencj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1646640"/>
                            <a:ext cx="1520280" cy="111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0280" cy="11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otele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 hotel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elefo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62640" y="3218760"/>
                            <a:ext cx="1521000" cy="173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ferta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ofert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 hote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okoj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 miejs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 ważnośc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3000" y="3522960"/>
                            <a:ext cx="152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680" y="210312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120" y="215316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358920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2400" y="2778840"/>
                            <a:ext cx="0" cy="101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0" y="3792960"/>
                            <a:ext cx="14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7480" y="353808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040" y="2829600"/>
                            <a:ext cx="3574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15.8pt;width:479pt;height:390.4pt" coordorigin="342,316" coordsize="9580,7808">
                <v:line id="shape_0" from="2737,1473" to="7527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96;top:1072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8;top:1072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5,2431" to="8725,53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80;top:2589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0;top:4930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;top:317;width:2394;height:3310">
                  <v:shape id="shape_0" fillcolor="white" stroked="t" o:allowincell="f" style="position:absolute;left:342;top:317;width:2393;height:3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r zamówienia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1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isko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czba miejs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 rezerwacj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kres c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Suma zaliczki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Sposób zapłaty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Nazwa hotelu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2,800" to="2735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28;top:316;width:2394;height:2113">
                  <v:shape id="shape_0" fillcolor="white" stroked="t" o:allowincell="f" style="position:absolute;left:7528;top:316;width:2393;height:2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r zamówienia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uma do 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d sprzedawc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28,800" to="9921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;top:6368;width:2394;height:1756">
                  <v:shape id="shape_0" fillcolor="white" stroked="t" o:allowincell="f" style="position:absolute;left:342;top:6368;width:2393;height:17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ferencje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d konferencji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2,6847" to="2735,6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15;top:2909;width:2394;height:1755">
                  <v:shape id="shape_0" fillcolor="white" stroked="t" o:allowincell="f" style="position:absolute;left:4015;top:2909;width:2393;height:17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otele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 hotelu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elef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15,3388" to="6408,3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527;top:5385;width:2394;height:2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ferta</w:t>
                        </w:r>
                      </w:p>
                      <w:p>
                        <w:pPr>
                          <w:tabs>
                            <w:tab w:val="left" w:pos="165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ofert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 hotel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okoj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 miejs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e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 ważnoś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28,5864" to="9922,5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0,3628" to="1540,6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98;top:3707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;top:5968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2,4692" to="5212,6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2,6289" to="7527,62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83;top:5888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7;top:4772;width:562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360" w:after="240"/>
        <w:rPr>
          <w:b/>
          <w:b/>
          <w:bCs/>
        </w:rPr>
      </w:pPr>
      <w:r>
        <w:rPr>
          <w:b/>
          <w:bCs/>
        </w:rPr>
        <w:t>Opracowanie interfejsu użytkownika i fizycznego modelu systemu</w:t>
      </w:r>
    </w:p>
    <w:p>
      <w:pPr>
        <w:pStyle w:val="Normal"/>
        <w:numPr>
          <w:ilvl w:val="0"/>
          <w:numId w:val="35"/>
        </w:numPr>
        <w:spacing w:before="120" w:after="0"/>
        <w:ind w:left="357" w:hanging="357"/>
        <w:rPr/>
      </w:pPr>
      <w:r>
        <w:rPr/>
        <w:t xml:space="preserve">eliminacja dokumentów papierowych i czynności ręcznych </w:t>
      </w:r>
    </w:p>
    <w:p>
      <w:pPr>
        <w:pStyle w:val="Normal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opracowanie interfejsu użytkownika,</w:t>
      </w:r>
    </w:p>
    <w:p>
      <w:pPr>
        <w:pStyle w:val="Normal"/>
        <w:numPr>
          <w:ilvl w:val="0"/>
          <w:numId w:val="35"/>
        </w:numPr>
        <w:spacing w:before="120" w:after="0"/>
        <w:ind w:left="357" w:hanging="357"/>
        <w:rPr/>
      </w:pPr>
      <w:r>
        <w:rPr/>
        <w:t>pogrupowanie transformacji i zbudowanie modelu hierarchicznego</w:t>
      </w:r>
    </w:p>
    <w:p>
      <w:pPr>
        <w:pStyle w:val="Normal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modularność (</w:t>
      </w:r>
      <w:r>
        <w:rPr>
          <w:i/>
          <w:iCs/>
          <w:lang w:val="en-US"/>
        </w:rPr>
        <w:t>coupling, cohesio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Projektowanie strukturalne</w:t>
      </w:r>
    </w:p>
    <w:p>
      <w:pPr>
        <w:pStyle w:val="Normal"/>
        <w:spacing w:before="0" w:after="120"/>
        <w:rPr/>
      </w:pPr>
      <w:r>
        <w:rPr/>
        <w:t>Przekształcenie hierarchicznego diagramu przepływu danych w schemat struktury programu:</w:t>
      </w:r>
    </w:p>
    <w:p>
      <w:pPr>
        <w:pStyle w:val="Normal"/>
        <w:numPr>
          <w:ilvl w:val="0"/>
          <w:numId w:val="10"/>
        </w:numPr>
        <w:rPr/>
      </w:pPr>
      <w:r>
        <w:rPr/>
        <w:t>Określenie struktury programu.</w:t>
      </w:r>
    </w:p>
    <w:p>
      <w:pPr>
        <w:pStyle w:val="Normal"/>
        <w:numPr>
          <w:ilvl w:val="0"/>
          <w:numId w:val="10"/>
        </w:numPr>
        <w:rPr/>
      </w:pPr>
      <w:r>
        <w:rPr/>
        <w:t>Uzupełnienie i optymalizacja struktury.</w:t>
      </w:r>
    </w:p>
    <w:p>
      <w:pPr>
        <w:pStyle w:val="Normal"/>
        <w:numPr>
          <w:ilvl w:val="0"/>
          <w:numId w:val="10"/>
        </w:numPr>
        <w:rPr/>
      </w:pPr>
      <w:r>
        <w:rPr/>
        <w:t>Optymalizacja wydajności i pakietyzacja programu.</w:t>
      </w:r>
    </w:p>
    <w:p>
      <w:pPr>
        <w:pStyle w:val="Heading2"/>
        <w:spacing w:before="360" w:after="240"/>
        <w:rPr/>
      </w:pPr>
      <w:r>
        <w:rPr/>
        <w:t>Struktura transformacyjna</w:t>
      </w:r>
    </w:p>
    <w:p>
      <w:pPr>
        <w:pStyle w:val="Normal"/>
        <w:rPr/>
      </w:pPr>
      <w:r>
        <w:rPr/>
        <w:t>Zawiera liniowe sekwencje przetwarzania wejść i wyjść, np.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3900</wp:posOffset>
                </wp:positionH>
                <wp:positionV relativeFrom="paragraph">
                  <wp:posOffset>196215</wp:posOffset>
                </wp:positionV>
                <wp:extent cx="4416425" cy="1311910"/>
                <wp:effectExtent l="1905" t="1016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6480" cy="1311840"/>
                          <a:chOff x="0" y="0"/>
                          <a:chExt cx="4416480" cy="1311840"/>
                        </a:xfrm>
                      </wpg:grpSpPr>
                      <wpg:grpSp>
                        <wpg:cNvGrpSpPr/>
                        <wpg:grpSpPr>
                          <a:xfrm>
                            <a:off x="396720" y="19800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1800" y="7884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36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67572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8160" y="3567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63800" y="11808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9360" y="15804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437040"/>
                            <a:ext cx="397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277560"/>
                            <a:ext cx="5569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318240"/>
                            <a:ext cx="397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636120"/>
                            <a:ext cx="397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6320" y="357480"/>
                            <a:ext cx="35748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35748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357480"/>
                            <a:ext cx="31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874440"/>
                            <a:ext cx="397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5120" y="91440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47560" y="755640"/>
                            <a:ext cx="2977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656640"/>
                            <a:ext cx="2379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2775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1180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1980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9936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7549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9536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000" y="6757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2775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1400" y="1580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760" y="1580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920" y="0"/>
                            <a:ext cx="198720" cy="115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9">
                                <a:moveTo>
                                  <a:pt x="0" y="0"/>
                                </a:moveTo>
                                <a:cubicBezTo>
                                  <a:pt x="66" y="161"/>
                                  <a:pt x="133" y="323"/>
                                  <a:pt x="171" y="513"/>
                                </a:cubicBezTo>
                                <a:cubicBezTo>
                                  <a:pt x="209" y="703"/>
                                  <a:pt x="228" y="931"/>
                                  <a:pt x="228" y="1140"/>
                                </a:cubicBezTo>
                                <a:cubicBezTo>
                                  <a:pt x="228" y="1349"/>
                                  <a:pt x="199" y="1606"/>
                                  <a:pt x="171" y="1767"/>
                                </a:cubicBezTo>
                                <a:cubicBezTo>
                                  <a:pt x="143" y="1928"/>
                                  <a:pt x="100" y="2018"/>
                                  <a:pt x="57" y="210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0"/>
                            <a:ext cx="59616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083">
                                <a:moveTo>
                                  <a:pt x="0" y="0"/>
                                </a:moveTo>
                                <a:cubicBezTo>
                                  <a:pt x="9" y="133"/>
                                  <a:pt x="19" y="266"/>
                                  <a:pt x="57" y="399"/>
                                </a:cubicBezTo>
                                <a:cubicBezTo>
                                  <a:pt x="95" y="532"/>
                                  <a:pt x="152" y="694"/>
                                  <a:pt x="228" y="798"/>
                                </a:cubicBezTo>
                                <a:cubicBezTo>
                                  <a:pt x="304" y="902"/>
                                  <a:pt x="409" y="978"/>
                                  <a:pt x="513" y="1026"/>
                                </a:cubicBezTo>
                                <a:cubicBezTo>
                                  <a:pt x="617" y="1074"/>
                                  <a:pt x="736" y="1078"/>
                                  <a:pt x="855" y="10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5.45pt;width:347.7pt;height:103.3pt" coordorigin="1140,309" coordsize="6954,2066">
                <v:group id="shape_0" style="position:absolute;left:1765;top:621;width:626;height:626">
                  <v:oval id="shape_0" fillcolor="white" stroked="t" o:allowincell="f" style="position:absolute;left:1766;top:622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65;top:621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69;top:433;width:626;height:625">
                  <v:oval id="shape_0" fillcolor="white" stroked="t" o:allowincell="f" style="position:absolute;left:3270;top:434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69;top:433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06;top:1373;width:626;height:626">
                  <v:oval id="shape_0" fillcolor="white" stroked="t" o:allowincell="f" style="position:absolute;left:3207;top:1374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06;top:1373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0;top:871;width:626;height:626">
                  <v:oval id="shape_0" fillcolor="white" stroked="t" o:allowincell="f" style="position:absolute;left:4461;top:872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60;top:871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50;top:495;width:626;height:626">
                  <v:oval id="shape_0" fillcolor="white" stroked="t" o:allowincell="f" style="position:absolute;left:5651;top:496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650;top:495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66;top:558;width:626;height:626">
                  <v:oval id="shape_0" fillcolor="white" stroked="t" o:allowincell="f" style="position:absolute;left:6967;top:559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966;top:558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40,997" to="1765,11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3,746" to="3269,9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7,810" to="4522,1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4,1311" to="4459,15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7,872" to="5649,11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8,872" to="6966,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94,872" to="8094,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1,1686" to="3206,18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74;top:1749;width:626;height:626">
                  <v:oval id="shape_0" fillcolor="white" stroked="t" o:allowincell="f" style="position:absolute;left:5275;top:1750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74;top:1749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4837;top:1499;width:468;height:5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025;top:1343;width:374;height:46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327;top:74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3;top:495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621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6;top:1874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1498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1;top:1811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1373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74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1;top:558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2;top:558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8,2109" path="m0,0c66,161,133,323,171,513c209,703,228,931,228,1140c228,1349,199,1606,171,1767c143,1928,100,2018,57,2109e" stroked="t" o:allowincell="f" style="position:absolute;left:3959;top:309;width:312;height:18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55,1083" path="m0,0c9,133,19,266,57,399c95,532,152,694,228,798c304,902,409,978,513,1026c617,1074,736,1078,855,1083e" stroked="t" o:allowincell="f" style="position:absolute;left:5213;top:309;width:938;height:11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29"/>
        </w:numPr>
        <w:spacing w:before="120" w:after="0"/>
        <w:ind w:left="357" w:hanging="357"/>
        <w:rPr/>
      </w:pPr>
      <w:r>
        <w:rPr/>
        <w:t>Określenie struktury programu głównego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72995</wp:posOffset>
                </wp:positionH>
                <wp:positionV relativeFrom="paragraph">
                  <wp:posOffset>187325</wp:posOffset>
                </wp:positionV>
                <wp:extent cx="1091565" cy="29146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ały syste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22.95pt;mso-wrap-distance-left:9.05pt;mso-wrap-distance-right:9.05pt;mso-wrap-distance-top:0pt;mso-wrap-distance-bottom:0pt;margin-top:14.75pt;mso-position-vertical-relative:text;margin-left:186.8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ały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59815</wp:posOffset>
                </wp:positionH>
                <wp:positionV relativeFrom="paragraph">
                  <wp:posOffset>211455</wp:posOffset>
                </wp:positionV>
                <wp:extent cx="1458595" cy="611505"/>
                <wp:effectExtent l="0" t="4445" r="190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872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6.65pt" to="198.2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2825</wp:posOffset>
                </wp:positionH>
                <wp:positionV relativeFrom="paragraph">
                  <wp:posOffset>211455</wp:posOffset>
                </wp:positionV>
                <wp:extent cx="470535" cy="611505"/>
                <wp:effectExtent l="0" t="3175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16.65pt" to="216.7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36570</wp:posOffset>
                </wp:positionH>
                <wp:positionV relativeFrom="paragraph">
                  <wp:posOffset>211455</wp:posOffset>
                </wp:positionV>
                <wp:extent cx="470535" cy="611505"/>
                <wp:effectExtent l="3810" t="317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16.65pt" to="276.1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1520</wp:posOffset>
                </wp:positionH>
                <wp:positionV relativeFrom="paragraph">
                  <wp:posOffset>211455</wp:posOffset>
                </wp:positionV>
                <wp:extent cx="1411605" cy="611505"/>
                <wp:effectExtent l="1905" t="4445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16.65pt" to="368.7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24630</wp:posOffset>
                </wp:positionH>
                <wp:positionV relativeFrom="paragraph">
                  <wp:posOffset>163830</wp:posOffset>
                </wp:positionV>
                <wp:extent cx="187960" cy="28257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5pt;mso-wrap-distance-left:9.05pt;mso-wrap-distance-right:9.05pt;mso-wrap-distance-top:0pt;mso-wrap-distance-bottom:0pt;margin-top:12.9pt;mso-position-vertical-relative:text;margin-left:3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04775" distR="114935" simplePos="0" locked="0" layoutInCell="0" allowOverlap="1" relativeHeight="74">
                <wp:simplePos x="0" y="0"/>
                <wp:positionH relativeFrom="column">
                  <wp:posOffset>1503045</wp:posOffset>
                </wp:positionH>
                <wp:positionV relativeFrom="paragraph">
                  <wp:posOffset>111125</wp:posOffset>
                </wp:positionV>
                <wp:extent cx="316230" cy="18542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185400"/>
                          <a:chOff x="0" y="0"/>
                          <a:chExt cx="316080" cy="185400"/>
                        </a:xfrm>
                      </wpg:grpSpPr>
                      <wps:wsp>
                        <wps:cNvSpPr/>
                        <wps:spPr>
                          <a:xfrm rot="20052600">
                            <a:off x="15480" y="76320"/>
                            <a:ext cx="9396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0"/>
                            <a:ext cx="21132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6pt;margin-top:8.75pt;width:23.6pt;height:13.35pt" coordorigin="2392,175" coordsize="472,267">
                <v:oval id="shape_0" fillcolor="white" stroked="t" o:allowincell="f" style="position:absolute;left:2391;top:295;width:147;height:146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32,175" to="2864,33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1600" simplePos="0" locked="0" layoutInCell="0" allowOverlap="1" relativeHeight="75">
                <wp:simplePos x="0" y="0"/>
                <wp:positionH relativeFrom="column">
                  <wp:posOffset>3312795</wp:posOffset>
                </wp:positionH>
                <wp:positionV relativeFrom="paragraph">
                  <wp:posOffset>78105</wp:posOffset>
                </wp:positionV>
                <wp:extent cx="237490" cy="28765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87640"/>
                          <a:chOff x="0" y="0"/>
                          <a:chExt cx="237600" cy="287640"/>
                        </a:xfrm>
                      </wpg:grpSpPr>
                      <wps:wsp>
                        <wps:cNvSpPr/>
                        <wps:spPr>
                          <a:xfrm rot="13934400">
                            <a:off x="124920" y="174600"/>
                            <a:ext cx="9324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436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5pt;margin-top:6.15pt;width:17.2pt;height:21.1pt" coordorigin="5217,123" coordsize="344,422">
                <v:oval id="shape_0" fillcolor="white" stroked="t" o:allowincell="f" style="position:absolute;left:5414;top:398;width:146;height:147;mso-wrap-style:none;v-text-anchor:middle;rotation:232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17,123" to="5442,41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1600" distR="114935" simplePos="0" locked="0" layoutInCell="0" allowOverlap="1" relativeHeight="76">
                <wp:simplePos x="0" y="0"/>
                <wp:positionH relativeFrom="column">
                  <wp:posOffset>2988310</wp:posOffset>
                </wp:positionH>
                <wp:positionV relativeFrom="paragraph">
                  <wp:posOffset>51435</wp:posOffset>
                </wp:positionV>
                <wp:extent cx="248920" cy="2794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279360"/>
                          <a:chOff x="0" y="0"/>
                          <a:chExt cx="248760" cy="279360"/>
                        </a:xfrm>
                      </wpg:grpSpPr>
                      <wps:wsp>
                        <wps:cNvSpPr/>
                        <wps:spPr>
                          <a:xfrm rot="2973000">
                            <a:off x="19080" y="1908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00800"/>
                            <a:ext cx="15228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8pt;margin-top:5.55pt;width:18.05pt;height:20.4pt" coordorigin="4736,111" coordsize="361,408">
                <v:oval id="shape_0" fillcolor="white" stroked="t" o:allowincell="f" style="position:absolute;left:4736;top:111;width:146;height:146;mso-wrap-style:none;v-text-anchor:middle;rotation:5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58,240" to="5097,5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4140" distR="114935" simplePos="0" locked="0" layoutInCell="0" allowOverlap="1" relativeHeight="77">
                <wp:simplePos x="0" y="0"/>
                <wp:positionH relativeFrom="column">
                  <wp:posOffset>3879215</wp:posOffset>
                </wp:positionH>
                <wp:positionV relativeFrom="paragraph">
                  <wp:posOffset>68580</wp:posOffset>
                </wp:positionV>
                <wp:extent cx="316230" cy="187325"/>
                <wp:effectExtent l="0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187200"/>
                          <a:chOff x="0" y="0"/>
                          <a:chExt cx="316080" cy="187200"/>
                        </a:xfrm>
                      </wpg:grpSpPr>
                      <wps:wsp>
                        <wps:cNvSpPr/>
                        <wps:spPr>
                          <a:xfrm rot="1575600">
                            <a:off x="15480" y="15840"/>
                            <a:ext cx="9396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83160"/>
                            <a:ext cx="21096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pt;margin-top:6.65pt;width:23.65pt;height:13.4pt" coordorigin="6134,133" coordsize="473,268">
                <v:oval id="shape_0" fillcolor="white" stroked="t" o:allowincell="f" style="position:absolute;left:6133;top:133;width:147;height:146;mso-wrap-style:none;v-text-anchor:middle;rotation:2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75,239" to="6606,4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0965" distR="114935" simplePos="0" locked="0" layoutInCell="0" allowOverlap="1" relativeHeight="84">
                <wp:simplePos x="0" y="0"/>
                <wp:positionH relativeFrom="column">
                  <wp:posOffset>2280920</wp:posOffset>
                </wp:positionH>
                <wp:positionV relativeFrom="paragraph">
                  <wp:posOffset>84455</wp:posOffset>
                </wp:positionV>
                <wp:extent cx="251460" cy="27749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77560"/>
                          <a:chOff x="0" y="0"/>
                          <a:chExt cx="251640" cy="277560"/>
                        </a:xfrm>
                      </wpg:grpSpPr>
                      <wps:wsp>
                        <wps:cNvSpPr/>
                        <wps:spPr>
                          <a:xfrm rot="18676200">
                            <a:off x="19440" y="164160"/>
                            <a:ext cx="9324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80" y="0"/>
                            <a:ext cx="15480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5pt;margin-top:6.65pt;width:18.2pt;height:20.3pt" coordorigin="3623,133" coordsize="364,406">
                <v:oval id="shape_0" fillcolor="white" stroked="t" o:allowincell="f" style="position:absolute;left:3622;top:392;width:146;height:147;mso-wrap-style:none;v-text-anchor:middle;rotation:311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44,133" to="3987,40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43025</wp:posOffset>
                </wp:positionH>
                <wp:positionV relativeFrom="paragraph">
                  <wp:posOffset>136525</wp:posOffset>
                </wp:positionV>
                <wp:extent cx="187960" cy="28194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pt;mso-wrap-distance-left:9.05pt;mso-wrap-distance-right:9.05pt;mso-wrap-distance-top:0pt;mso-wrap-distance-bottom:0pt;margin-top:10.75pt;mso-position-vertical-relative:text;margin-left:1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42490</wp:posOffset>
                </wp:positionH>
                <wp:positionV relativeFrom="paragraph">
                  <wp:posOffset>230505</wp:posOffset>
                </wp:positionV>
                <wp:extent cx="187960" cy="28257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5pt;mso-wrap-distance-left:9.05pt;mso-wrap-distance-right:9.05pt;mso-wrap-distance-top:0pt;mso-wrap-distance-bottom:0pt;margin-top:18.15pt;mso-position-vertical-relative:text;margin-left:16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7975</wp:posOffset>
                </wp:positionH>
                <wp:positionV relativeFrom="paragraph">
                  <wp:posOffset>89535</wp:posOffset>
                </wp:positionV>
                <wp:extent cx="188595" cy="28194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22.2pt;mso-wrap-distance-left:9.05pt;mso-wrap-distance-right:9.05pt;mso-wrap-distance-top:0pt;mso-wrap-distance-bottom:0pt;margin-top:7.05pt;mso-position-vertical-relative:text;margin-left:22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89580</wp:posOffset>
                </wp:positionH>
                <wp:positionV relativeFrom="paragraph">
                  <wp:posOffset>230505</wp:posOffset>
                </wp:positionV>
                <wp:extent cx="187960" cy="28257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5pt;mso-wrap-distance-left:9.05pt;mso-wrap-distance-right:9.05pt;mso-wrap-distance-top:0pt;mso-wrap-distance-bottom:0pt;margin-top:18.15pt;mso-position-vertical-relative:text;margin-left:2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54095</wp:posOffset>
                </wp:positionH>
                <wp:positionV relativeFrom="paragraph">
                  <wp:posOffset>230505</wp:posOffset>
                </wp:positionV>
                <wp:extent cx="187960" cy="28257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5pt;mso-wrap-distance-left:9.05pt;mso-wrap-distance-right:9.05pt;mso-wrap-distance-top:0pt;mso-wrap-distance-bottom:0pt;margin-top:18.15pt;mso-position-vertical-relative:text;margin-left:27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8480</wp:posOffset>
                </wp:positionH>
                <wp:positionV relativeFrom="paragraph">
                  <wp:posOffset>29845</wp:posOffset>
                </wp:positionV>
                <wp:extent cx="1090930" cy="29083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zytaj C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.9pt;mso-wrap-distance-left:9.05pt;mso-wrap-distance-right:9.05pt;mso-wrap-distance-top:0pt;mso-wrap-distance-bottom:0pt;margin-top:2.35pt;mso-position-vertical-relative:text;margin-left:42.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zytaj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61490</wp:posOffset>
                </wp:positionH>
                <wp:positionV relativeFrom="paragraph">
                  <wp:posOffset>29845</wp:posOffset>
                </wp:positionV>
                <wp:extent cx="1090930" cy="29083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zytaj 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.9pt;mso-wrap-distance-left:9.05pt;mso-wrap-distance-right:9.05pt;mso-wrap-distance-top:0pt;mso-wrap-distance-bottom:0pt;margin-top:2.35pt;mso-position-vertical-relative:text;margin-left:138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zytaj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85135</wp:posOffset>
                </wp:positionH>
                <wp:positionV relativeFrom="paragraph">
                  <wp:posOffset>29845</wp:posOffset>
                </wp:positionV>
                <wp:extent cx="1090930" cy="29083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entru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.9pt;mso-wrap-distance-left:9.05pt;mso-wrap-distance-right:9.05pt;mso-wrap-distance-top:0pt;mso-wrap-distance-bottom:0pt;margin-top:2.35pt;mso-position-vertical-relative:text;margin-left:235.0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ent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08145</wp:posOffset>
                </wp:positionH>
                <wp:positionV relativeFrom="paragraph">
                  <wp:posOffset>29845</wp:posOffset>
                </wp:positionV>
                <wp:extent cx="1090930" cy="29083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Pisz H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.9pt;mso-wrap-distance-left:9.05pt;mso-wrap-distance-right:9.05pt;mso-wrap-distance-top:0pt;mso-wrap-distance-bottom:0pt;margin-top:2.35pt;mso-position-vertical-relative:text;margin-left:331.3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Pisz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04875</wp:posOffset>
                </wp:positionH>
                <wp:positionV relativeFrom="paragraph">
                  <wp:posOffset>-339090</wp:posOffset>
                </wp:positionV>
                <wp:extent cx="4416425" cy="1311910"/>
                <wp:effectExtent l="1905" t="1016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6480" cy="1311840"/>
                          <a:chOff x="0" y="0"/>
                          <a:chExt cx="4416480" cy="1311840"/>
                        </a:xfrm>
                      </wpg:grpSpPr>
                      <wpg:grpSp>
                        <wpg:cNvGrpSpPr/>
                        <wpg:grpSpPr>
                          <a:xfrm>
                            <a:off x="396720" y="19872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1800" y="79920"/>
                            <a:ext cx="39744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67572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8160" y="3567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63800" y="119520"/>
                            <a:ext cx="39744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9360" y="1587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437040"/>
                            <a:ext cx="397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278280"/>
                            <a:ext cx="5569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318600"/>
                            <a:ext cx="397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636120"/>
                            <a:ext cx="397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6320" y="357480"/>
                            <a:ext cx="35748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35748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357480"/>
                            <a:ext cx="31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874440"/>
                            <a:ext cx="397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5120" y="91440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47560" y="755640"/>
                            <a:ext cx="2977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656640"/>
                            <a:ext cx="2379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2782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1195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1994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9936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7549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9536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000" y="6757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2782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1400" y="1594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760" y="1594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920" y="0"/>
                            <a:ext cx="198720" cy="115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9">
                                <a:moveTo>
                                  <a:pt x="0" y="0"/>
                                </a:moveTo>
                                <a:cubicBezTo>
                                  <a:pt x="66" y="161"/>
                                  <a:pt x="133" y="323"/>
                                  <a:pt x="171" y="513"/>
                                </a:cubicBezTo>
                                <a:cubicBezTo>
                                  <a:pt x="209" y="703"/>
                                  <a:pt x="228" y="931"/>
                                  <a:pt x="228" y="1140"/>
                                </a:cubicBezTo>
                                <a:cubicBezTo>
                                  <a:pt x="228" y="1349"/>
                                  <a:pt x="199" y="1606"/>
                                  <a:pt x="171" y="1767"/>
                                </a:cubicBezTo>
                                <a:cubicBezTo>
                                  <a:pt x="143" y="1928"/>
                                  <a:pt x="100" y="2018"/>
                                  <a:pt x="57" y="210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0"/>
                            <a:ext cx="59616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083">
                                <a:moveTo>
                                  <a:pt x="0" y="0"/>
                                </a:moveTo>
                                <a:cubicBezTo>
                                  <a:pt x="9" y="133"/>
                                  <a:pt x="19" y="266"/>
                                  <a:pt x="57" y="399"/>
                                </a:cubicBezTo>
                                <a:cubicBezTo>
                                  <a:pt x="95" y="532"/>
                                  <a:pt x="152" y="694"/>
                                  <a:pt x="228" y="798"/>
                                </a:cubicBezTo>
                                <a:cubicBezTo>
                                  <a:pt x="304" y="902"/>
                                  <a:pt x="409" y="978"/>
                                  <a:pt x="513" y="1026"/>
                                </a:cubicBezTo>
                                <a:cubicBezTo>
                                  <a:pt x="617" y="1074"/>
                                  <a:pt x="736" y="1078"/>
                                  <a:pt x="855" y="10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-26.7pt;width:347.7pt;height:103.3pt" coordorigin="1425,-534" coordsize="6954,2066">
                <v:group id="shape_0" style="position:absolute;left:2050;top:-221;width:626;height:626">
                  <v:oval id="shape_0" fillcolor="white" stroked="t" o:allowincell="f" style="position:absolute;left:2051;top:-220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050;top:-221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4;top:-408;width:626;height:625">
                  <v:oval id="shape_0" fillcolor="white" stroked="t" o:allowincell="f" style="position:absolute;left:3555;top:-408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554;top:-408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91;top:530;width:626;height:626">
                  <v:oval id="shape_0" fillcolor="white" stroked="t" o:allowincell="f" style="position:absolute;left:3492;top:531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491;top:530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45;top:28;width:627;height:626">
                  <v:oval id="shape_0" fillcolor="white" stroked="t" o:allowincell="f" style="position:absolute;left:4746;top:29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45;top:28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35;top:-346;width:627;height:625">
                  <v:oval id="shape_0" fillcolor="white" stroked="t" o:allowincell="f" style="position:absolute;left:5936;top:-346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935;top:-346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51;top:-284;width:626;height:626">
                  <v:oval id="shape_0" fillcolor="white" stroked="t" o:allowincell="f" style="position:absolute;left:7252;top:-283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51;top:-284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25,154" to="2050,3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8,-96" to="3554,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2,-32" to="4807,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9,468" to="4744,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2,29" to="5934,2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3,29" to="7251,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9,29" to="8379,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6,843" to="3491,1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559;top:906;width:626;height:626">
                  <v:oval id="shape_0" fillcolor="white" stroked="t" o:allowincell="f" style="position:absolute;left:5560;top:907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59;top:906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5122;top:656;width:468;height:5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310;top:500;width:374;height:46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612;top:-9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8;top:-34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-220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1031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655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6;top:968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8;top:530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-9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6;top:-283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7;top:-283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8,2109" path="m0,0c66,161,133,323,171,513c209,703,228,931,228,1140c228,1349,199,1606,171,1767c143,1928,100,2018,57,2109e" stroked="t" o:allowincell="f" style="position:absolute;left:4244;top:-534;width:312;height:18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55,1083" path="m0,0c9,133,19,266,57,399c95,532,152,694,228,798c304,902,409,978,513,1026c617,1074,736,1078,855,1083e" stroked="t" o:allowincell="f" style="position:absolute;left:5498;top:-534;width:938;height:11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0975</wp:posOffset>
                </wp:positionH>
                <wp:positionV relativeFrom="paragraph">
                  <wp:posOffset>55245</wp:posOffset>
                </wp:positionV>
                <wp:extent cx="582739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.35pt" to="473.0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9"/>
        </w:numPr>
        <w:spacing w:before="120" w:after="0"/>
        <w:ind w:left="357" w:hanging="357"/>
        <w:rPr/>
      </w:pPr>
      <w:r>
        <w:rPr/>
        <w:t>Przekształcanie kolejnych gałęzi wejściowych i wyjściowych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90390</wp:posOffset>
                </wp:positionH>
                <wp:positionV relativeFrom="paragraph">
                  <wp:posOffset>154940</wp:posOffset>
                </wp:positionV>
                <wp:extent cx="942340" cy="235585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Wyjście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8.55pt;mso-wrap-distance-left:9.05pt;mso-wrap-distance-right:9.05pt;mso-wrap-distance-top:0pt;mso-wrap-distance-bottom:0pt;margin-top:12.2pt;mso-position-vertical-relative:text;margin-left:3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Wyjści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3365</wp:posOffset>
                </wp:positionH>
                <wp:positionV relativeFrom="paragraph">
                  <wp:posOffset>27305</wp:posOffset>
                </wp:positionV>
                <wp:extent cx="2305050" cy="117665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1176480"/>
                          <a:chOff x="0" y="0"/>
                          <a:chExt cx="2305080" cy="1176480"/>
                        </a:xfrm>
                      </wpg:grpSpPr>
                      <wps:wsp>
                        <wps:cNvSpPr txBox="1"/>
                        <wps:spPr>
                          <a:xfrm>
                            <a:off x="611640" y="0"/>
                            <a:ext cx="108216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89604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7680" y="284400"/>
                            <a:ext cx="469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84400"/>
                            <a:ext cx="469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6200" y="414000"/>
                            <a:ext cx="237600" cy="28764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5280" y="1756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1840" y="38736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080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5840" y="56628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960" y="42372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400" y="56628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5160" y="419760"/>
                            <a:ext cx="25092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080" y="16524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0"/>
                              <a:ext cx="1548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04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B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2.15pt;width:181.5pt;height:92.65pt" coordorigin="399,43" coordsize="3630,1853">
                <v:shape id="shape_0" stroked="t" o:allowincell="f" style="position:absolute;left:1362;top:43;width:170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25;top:1454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14,491" to="1953,14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9,491" to="3138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34;top:696;width:344;height:422">
                  <v:oval id="shape_0" fillcolor="white" stroked="t" o:allowincell="f" style="position:absolute;left:3031;top:971;width:146;height:146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34,695" to="3059,98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353;top:683;width:361;height:408">
                  <v:oval id="shape_0" fillcolor="white" stroked="t" o:allowincell="f" style="position:absolute;left:2353;top:683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75,812" to="2714,109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91;top:935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710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4;top:935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1;top:704;width:363;height:407">
                  <v:oval id="shape_0" fillcolor="white" stroked="t" o:allowincell="f" style="position:absolute;left:1240;top:964;width:146;height:146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61,704" to="1604,98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99;top:1454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02685</wp:posOffset>
                </wp:positionH>
                <wp:positionV relativeFrom="paragraph">
                  <wp:posOffset>27305</wp:posOffset>
                </wp:positionV>
                <wp:extent cx="2305050" cy="117665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1176480"/>
                          <a:chOff x="0" y="0"/>
                          <a:chExt cx="2305080" cy="1176480"/>
                        </a:xfrm>
                      </wpg:grpSpPr>
                      <wps:wsp>
                        <wps:cNvSpPr txBox="1"/>
                        <wps:spPr>
                          <a:xfrm>
                            <a:off x="611640" y="0"/>
                            <a:ext cx="108216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89604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7680" y="284400"/>
                            <a:ext cx="469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84400"/>
                            <a:ext cx="469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4440" y="43236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11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4480" y="32940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6920" y="383400"/>
                            <a:ext cx="240840" cy="285840"/>
                          </a:xfrm>
                        </wpg:grpSpPr>
                        <wps:wsp>
                          <wps:cNvSpPr/>
                          <wps:spPr>
                            <a:xfrm rot="7715400">
                              <a:off x="127800" y="1872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240"/>
                              <a:ext cx="1465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04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7040" y="419760"/>
                            <a:ext cx="25092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080" y="16524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0"/>
                              <a:ext cx="1548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0320" y="56520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3765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5pt;margin-top:2.15pt;width:181.5pt;height:92.65pt" coordorigin="5831,43" coordsize="3630,1853">
                <v:shape id="shape_0" stroked="t" o:allowincell="f" style="position:absolute;left:6794;top:43;width:170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57;top:1454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46,491" to="7385,14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31,491" to="8570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230;top:755;width:361;height:408">
                  <v:oval id="shape_0" fillcolor="white" stroked="t" o:allowincell="f" style="position:absolute;left:8230;top:754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352,883" to="8591,116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20;top:562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08;top:677;width:347;height:419">
                  <v:oval id="shape_0" fillcolor="white" stroked="t" o:allowincell="f" style="position:absolute;left:6909;top:676;width:146;height:146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08,808" to="6938,109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831;top:1454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117;top:704;width:364;height:407">
                  <v:oval id="shape_0" fillcolor="white" stroked="t" o:allowincell="f" style="position:absolute;left:7116;top:964;width:146;height:146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37,704" to="7480,98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12;top:933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4;top:636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77265</wp:posOffset>
                </wp:positionH>
                <wp:positionV relativeFrom="paragraph">
                  <wp:posOffset>-370840</wp:posOffset>
                </wp:positionV>
                <wp:extent cx="942340" cy="23558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Wejście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8.55pt;mso-wrap-distance-left:9.05pt;mso-wrap-distance-right:9.05pt;mso-wrap-distance-top:0pt;mso-wrap-distance-bottom:0pt;margin-top:-29.2pt;mso-position-vertical-relative:text;margin-left:7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Wejści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ż do uzyskania pełnego schematu:</w:t>
      </w:r>
    </w:p>
    <w:p>
      <w:pPr>
        <w:pStyle w:val="Tekstpodstawowywcity3"/>
        <w:ind w:left="0" w:hanging="426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2395</wp:posOffset>
                </wp:positionH>
                <wp:positionV relativeFrom="paragraph">
                  <wp:posOffset>129540</wp:posOffset>
                </wp:positionV>
                <wp:extent cx="6076315" cy="296100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440" cy="2961000"/>
                          <a:chOff x="0" y="0"/>
                          <a:chExt cx="6076440" cy="2961000"/>
                        </a:xfrm>
                      </wpg:grpSpPr>
                      <wps:wsp>
                        <wps:cNvSpPr txBox="1"/>
                        <wps:spPr>
                          <a:xfrm>
                            <a:off x="2538720" y="0"/>
                            <a:ext cx="9568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ały syste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893520"/>
                            <a:ext cx="9568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893520"/>
                            <a:ext cx="9568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787040"/>
                            <a:ext cx="9568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3400" y="281880"/>
                            <a:ext cx="128952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5560" y="28188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28188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81880"/>
                            <a:ext cx="124848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3280" y="453240"/>
                            <a:ext cx="281160" cy="168120"/>
                          </a:xfrm>
                        </wpg:grpSpPr>
                        <wps:wsp>
                          <wps:cNvSpPr/>
                          <wps:spPr>
                            <a:xfrm rot="20052600">
                              <a:off x="15840" y="61200"/>
                              <a:ext cx="824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0"/>
                              <a:ext cx="1872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4840" y="411480"/>
                            <a:ext cx="232920" cy="28440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807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388800"/>
                            <a:ext cx="244440" cy="27612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47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75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5320" y="410040"/>
                            <a:ext cx="281160" cy="170280"/>
                          </a:xfrm>
                        </wpg:grpSpPr>
                        <wps:wsp>
                          <wps:cNvSpPr/>
                          <wps:spPr>
                            <a:xfrm rot="1575600">
                              <a:off x="16200" y="13320"/>
                              <a:ext cx="824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8120"/>
                              <a:ext cx="18612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3600" y="4698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5637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240" y="4230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637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5637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00" y="2350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40800" y="417960"/>
                            <a:ext cx="247680" cy="27360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4760" y="1699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1334880"/>
                            <a:ext cx="183600" cy="311040"/>
                          </a:xfrm>
                        </wpg:grpSpPr>
                        <wps:wsp>
                          <wps:cNvSpPr/>
                          <wps:spPr>
                            <a:xfrm rot="17799000">
                              <a:off x="10800" y="209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0"/>
                              <a:ext cx="10476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05440" y="12693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080" y="14572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893520"/>
                            <a:ext cx="95688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178740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0560" y="117720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17720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9840" y="1306800"/>
                            <a:ext cx="232920" cy="28440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807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1480" y="1284120"/>
                            <a:ext cx="244440" cy="27612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47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75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000" y="14590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131652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14590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5800" y="1313280"/>
                            <a:ext cx="247680" cy="27360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4760" y="1699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9480" y="1787040"/>
                            <a:ext cx="95688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B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68092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6520" y="2070720"/>
                            <a:ext cx="16632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207072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0520" y="2200320"/>
                            <a:ext cx="232920" cy="28440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8036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2160" y="2177280"/>
                            <a:ext cx="244440" cy="27612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47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792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440" y="23526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22096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520" y="23526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360" y="2174400"/>
                            <a:ext cx="143640" cy="324000"/>
                          </a:xfrm>
                        </wpg:grpSpPr>
                        <wps:wsp>
                          <wps:cNvSpPr/>
                          <wps:spPr>
                            <a:xfrm rot="17316600">
                              <a:off x="7200" y="22536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" y="0"/>
                              <a:ext cx="7488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8092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893520"/>
                            <a:ext cx="95688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61960" y="117720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117720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2720" y="1329120"/>
                            <a:ext cx="244440" cy="27612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47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75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04440" y="12222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85360" y="1279440"/>
                            <a:ext cx="236160" cy="281880"/>
                          </a:xfrm>
                        </wpg:grpSpPr>
                        <wps:wsp>
                          <wps:cNvSpPr/>
                          <wps:spPr>
                            <a:xfrm rot="7715400">
                              <a:off x="1281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640"/>
                              <a:ext cx="14616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87200" y="178740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7400" y="1313280"/>
                            <a:ext cx="247680" cy="27360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4760" y="1699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37080" y="14572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1320" y="12693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960" y="1787040"/>
                            <a:ext cx="95688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0" y="268092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20240" y="2068920"/>
                            <a:ext cx="49896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068920"/>
                            <a:ext cx="24948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56240" y="2207160"/>
                            <a:ext cx="170280" cy="316080"/>
                          </a:xfrm>
                        </wpg:grpSpPr>
                        <wps:wsp>
                          <wps:cNvSpPr/>
                          <wps:spPr>
                            <a:xfrm rot="3970200">
                              <a:off x="9720" y="1800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2240"/>
                              <a:ext cx="9468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03400" y="211572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5040" y="2172960"/>
                            <a:ext cx="236160" cy="281880"/>
                          </a:xfrm>
                        </wpg:grpSpPr>
                        <wps:wsp>
                          <wps:cNvSpPr/>
                          <wps:spPr>
                            <a:xfrm rot="7715400">
                              <a:off x="1281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280"/>
                              <a:ext cx="14616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37400" y="268092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55320" y="2206800"/>
                            <a:ext cx="247680" cy="27360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4760" y="1699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95000" y="23508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21628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6840" y="1175400"/>
                            <a:ext cx="29088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3000" y="1315800"/>
                            <a:ext cx="186840" cy="309960"/>
                          </a:xfrm>
                        </wpg:grpSpPr>
                        <wps:wsp>
                          <wps:cNvSpPr/>
                          <wps:spPr>
                            <a:xfrm rot="7035000">
                              <a:off x="81720" y="190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20"/>
                              <a:ext cx="10728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7120" y="1175400"/>
                            <a:ext cx="831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175400"/>
                            <a:ext cx="414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0.2pt;width:478.4pt;height:233.15pt" coordorigin="177,204" coordsize="9568,4663">
                <v:shape id="shape_0" stroked="t" o:allowincell="f" style="position:absolute;left:4175;top:204;width:150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ały syste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23;top:1611;width:150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27;top:1611;width:150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3;top:3018;width:150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40,648" to="4370,16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4,648" to="4698,16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4,648" to="5748,1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1,648" to="7386,1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979;top:918;width:416;height:244">
                  <v:oval id="shape_0" fillcolor="white" stroked="t" o:allowincell="f" style="position:absolute;left:2979;top:1014;width:129;height:146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02,918" to="3396,105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460;top:852;width:344;height:415">
                  <v:oval id="shape_0" fillcolor="white" stroked="t" o:allowincell="f" style="position:absolute;left:5656;top:1136;width:146;height:129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60,852" to="5685,1143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029;top:850;width:361;height:400">
                  <v:oval id="shape_0" fillcolor="white" stroked="t" o:allowincell="f" style="position:absolute;left:5029;top:849;width:146;height:129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51,970" to="5390,125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290;top:871;width:416;height:246">
                  <v:oval id="shape_0" fillcolor="white" stroked="t" o:allowincell="f" style="position:absolute;left:6289;top:871;width:129;height:146;mso-wrap-style:none;v-text-anchor:middle;rotation:2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14,973" to="6706,111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34;top:944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8;top:109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1;top:870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109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5;top:109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574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44;top:862;width:365;height:396">
                  <v:oval id="shape_0" fillcolor="white" stroked="t" o:allowincell="f" style="position:absolute;left:4044;top:1130;width:146;height:129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67,862" to="4410,11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527;top:2306;width:271;height:460">
                  <v:oval id="shape_0" fillcolor="white" stroked="t" o:allowincell="f" style="position:absolute;left:5526;top:2636;width:146;height:129;mso-wrap-style:none;v-text-anchor:middle;rotation:29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33,2306" to="5797,263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25;top:2203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9;top:249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19;top:1611;width:15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08;top:3019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22,2058" to="2076,30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2,2058" to="3126,3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37;top:2262;width:344;height:415">
                  <v:oval id="shape_0" fillcolor="white" stroked="t" o:allowincell="f" style="position:absolute;left:3034;top:2546;width:146;height:129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38,2262" to="3063,2553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407;top:2260;width:361;height:400">
                  <v:oval id="shape_0" fillcolor="white" stroked="t" o:allowincell="f" style="position:absolute;left:2407;top:2259;width:146;height:129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29,2380" to="2768,266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26;top:250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5;top:2277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3;top:250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22;top:2272;width:365;height:397">
                  <v:oval id="shape_0" fillcolor="white" stroked="t" o:allowincell="f" style="position:absolute;left:1422;top:2540;width:146;height:129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45,2272" to="1788,254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70;top:3018;width:15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81;top:4426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33,3465" to="1094,44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5,3465" to="2339,4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51;top:3669;width:344;height:414">
                  <v:oval id="shape_0" fillcolor="white" stroked="t" o:allowincell="f" style="position:absolute;left:2248;top:3953;width:146;height:129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52,3669" to="2277,3960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621;top:3666;width:361;height:400">
                  <v:oval id="shape_0" fillcolor="white" stroked="t" o:allowincell="f" style="position:absolute;left:1621;top:3666;width:146;height:129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43,3787" to="1982,406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5;top:390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;top:3684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6;top:390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9;top:3629;width:214;height:484">
                  <v:oval id="shape_0" fillcolor="white" stroked="t" o:allowincell="f" style="position:absolute;left:699;top:3983;width:146;height:129;mso-wrap-style:none;v-text-anchor:middle;rotation:28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6,3628" to="913,397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77;top:4426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31;top:1611;width:15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731,2058" to="7385,30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1,2058" to="8435,3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109;top:2330;width:361;height:400">
                  <v:oval id="shape_0" fillcolor="white" stroked="t" o:allowincell="f" style="position:absolute;left:8110;top:2330;width:146;height:129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232,2451" to="8471,273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98;top:212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67;top:2251;width:348;height:411">
                  <v:oval id="shape_0" fillcolor="white" stroked="t" o:allowincell="f" style="position:absolute;left:6970;top:2251;width:146;height:129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68,2374" to="6997,2662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141;top:3019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126;top:2272;width:364;height:397">
                  <v:oval id="shape_0" fillcolor="white" stroked="t" o:allowincell="f" style="position:absolute;left:7125;top:2540;width:146;height:129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48,2272" to="7491,254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22;top:249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5;top:2203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80;top:3018;width:15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39;top:4426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453,3462" to="8238,44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4,3462" to="9156,4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942;top:3709;width:252;height:468">
                  <v:oval id="shape_0" fillcolor="white" stroked="t" o:allowincell="f" style="position:absolute;left:8942;top:3708;width:146;height:129;mso-wrap-style:none;v-text-anchor:middle;rotation:6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46,3841" to="9194,417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84;top:3536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55;top:3658;width:348;height:411">
                  <v:oval id="shape_0" fillcolor="white" stroked="t" o:allowincell="f" style="position:absolute;left:7757;top:3658;width:146;height:129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55,3781" to="7784,4069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535;top:4426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847;top:3679;width:365;height:396">
                  <v:oval id="shape_0" fillcolor="white" stroked="t" o:allowincell="f" style="position:absolute;left:7846;top:3947;width:146;height:129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69,3679" to="8212,395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43;top:3906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7;top:3610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0,2055" to="5747,30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37;top:2306;width:275;height:457">
                  <v:oval id="shape_0" fillcolor="white" stroked="t" o:allowincell="f" style="position:absolute;left:5365;top:2306;width:146;height:129;mso-wrap-style:none;v-text-anchor:middle;rotation:11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37,2436" to="5405,276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716,2055" to="3846,26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3,2055" to="4437,2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 xml:space="preserve">Niższe poziomy DFD tworzą niższe warstwy podprogramów </w:t>
      </w:r>
      <w:r>
        <w:br w:type="page"/>
      </w:r>
    </w:p>
    <w:p>
      <w:pPr>
        <w:pStyle w:val="Heading2"/>
        <w:rPr/>
      </w:pPr>
      <w:r>
        <w:rPr/>
        <w:t>Struktura transakcyjna</w:t>
      </w:r>
    </w:p>
    <w:p>
      <w:pPr>
        <w:pStyle w:val="Normal"/>
        <w:rPr/>
      </w:pPr>
      <w:r>
        <w:rPr/>
        <w:t>Zawiera równoległe elementy przetwarzające, np.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66165</wp:posOffset>
                </wp:positionH>
                <wp:positionV relativeFrom="paragraph">
                  <wp:posOffset>176530</wp:posOffset>
                </wp:positionV>
                <wp:extent cx="3023235" cy="1431925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3280" cy="1432080"/>
                          <a:chOff x="0" y="0"/>
                          <a:chExt cx="3023280" cy="1432080"/>
                        </a:xfrm>
                      </wpg:grpSpPr>
                      <wpg:grpSp>
                        <wpg:cNvGrpSpPr/>
                        <wpg:grpSpPr>
                          <a:xfrm>
                            <a:off x="396720" y="5169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5169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103428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7164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7164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6960" y="5169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0720" y="7164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7164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99440"/>
                            <a:ext cx="6361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513"/>
                                </a:moveTo>
                                <a:cubicBezTo>
                                  <a:pt x="95" y="408"/>
                                  <a:pt x="190" y="304"/>
                                  <a:pt x="285" y="228"/>
                                </a:cubicBezTo>
                                <a:cubicBezTo>
                                  <a:pt x="380" y="152"/>
                                  <a:pt x="466" y="95"/>
                                  <a:pt x="570" y="57"/>
                                </a:cubicBezTo>
                                <a:cubicBezTo>
                                  <a:pt x="674" y="19"/>
                                  <a:pt x="793" y="9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15840"/>
                            <a:ext cx="63612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84">
                                <a:moveTo>
                                  <a:pt x="0" y="0"/>
                                </a:moveTo>
                                <a:cubicBezTo>
                                  <a:pt x="66" y="104"/>
                                  <a:pt x="133" y="209"/>
                                  <a:pt x="228" y="285"/>
                                </a:cubicBezTo>
                                <a:cubicBezTo>
                                  <a:pt x="323" y="361"/>
                                  <a:pt x="456" y="428"/>
                                  <a:pt x="570" y="456"/>
                                </a:cubicBezTo>
                                <a:cubicBezTo>
                                  <a:pt x="684" y="484"/>
                                  <a:pt x="798" y="470"/>
                                  <a:pt x="912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99440"/>
                            <a:ext cx="6361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0"/>
                                </a:moveTo>
                                <a:cubicBezTo>
                                  <a:pt x="161" y="4"/>
                                  <a:pt x="323" y="9"/>
                                  <a:pt x="456" y="57"/>
                                </a:cubicBezTo>
                                <a:cubicBezTo>
                                  <a:pt x="589" y="105"/>
                                  <a:pt x="722" y="209"/>
                                  <a:pt x="798" y="285"/>
                                </a:cubicBezTo>
                                <a:cubicBezTo>
                                  <a:pt x="874" y="361"/>
                                  <a:pt x="893" y="437"/>
                                  <a:pt x="912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915840"/>
                            <a:ext cx="6361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56">
                                <a:moveTo>
                                  <a:pt x="0" y="456"/>
                                </a:moveTo>
                                <a:cubicBezTo>
                                  <a:pt x="109" y="451"/>
                                  <a:pt x="219" y="446"/>
                                  <a:pt x="342" y="399"/>
                                </a:cubicBezTo>
                                <a:cubicBezTo>
                                  <a:pt x="465" y="352"/>
                                  <a:pt x="646" y="237"/>
                                  <a:pt x="741" y="171"/>
                                </a:cubicBezTo>
                                <a:cubicBezTo>
                                  <a:pt x="836" y="105"/>
                                  <a:pt x="874" y="52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" y="5169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1188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5169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9151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792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5169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9543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5169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5pt;margin-top:13.9pt;width:238.05pt;height:112.7pt" coordorigin="1679,278" coordsize="4761,2254">
                <v:group id="shape_0" style="position:absolute;left:2304;top:1092;width:626;height:626">
                  <v:oval id="shape_0" fillcolor="white" stroked="t" o:allowincell="f" style="position:absolute;left:2305;top:1093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304;top:1092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5;top:278;width:626;height:626">
                  <v:oval id="shape_0" fillcolor="white" stroked="t" o:allowincell="f" style="position:absolute;left:3746;top:279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45;top:278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5;top:1092;width:626;height:626">
                  <v:oval id="shape_0" fillcolor="white" stroked="t" o:allowincell="f" style="position:absolute;left:3746;top:1093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45;top:1092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5;top:1907;width:626;height:626">
                  <v:oval id="shape_0" fillcolor="white" stroked="t" o:allowincell="f" style="position:absolute;left:3746;top:1908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45;top:1907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79,1406" to="2304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2,1406" to="3745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186;top:1092;width:627;height:626">
                  <v:oval id="shape_0" fillcolor="white" stroked="t" o:allowincell="f" style="position:absolute;left:5187;top:1093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186;top:1092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73,1406" to="5186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406" to="6439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12,513" path="m0,513c95,408,190,304,285,228c380,152,466,95,570,57c674,19,793,9,912,0e" stroked="t" o:allowincell="f" style="position:absolute;left:2745;top:592;width:1001;height:5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12,484" path="m0,0c66,104,133,209,228,285c323,361,456,428,570,456c684,484,798,470,912,456e" stroked="t" o:allowincell="f" style="position:absolute;left:2745;top:1720;width:1001;height:53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12,513" path="m0,0c161,4,323,9,456,57c589,105,722,209,798,285c874,361,893,437,912,513e" stroked="t" o:allowincell="f" style="position:absolute;left:4373;top:592;width:1001;height:5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12,456" path="m0,456c109,451,219,446,342,399c465,352,646,237,741,171c836,105,874,52,912,0e" stroked="t" o:allowincell="f" style="position:absolute;left:4373;top:1720;width:1001;height:50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804;top:1092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7;top:465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1092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7;top:1719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9;top:403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1092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9;top:1781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1092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Budowa schematu struktury programu przebiega w kilku krokach: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Określenie struktury programu główneg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9560</wp:posOffset>
                </wp:positionH>
                <wp:positionV relativeFrom="paragraph">
                  <wp:posOffset>180340</wp:posOffset>
                </wp:positionV>
                <wp:extent cx="5791835" cy="115316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1153080"/>
                          <a:chOff x="0" y="0"/>
                          <a:chExt cx="5791680" cy="1153080"/>
                        </a:xfrm>
                      </wpg:grpSpPr>
                      <wps:wsp>
                        <wps:cNvSpPr txBox="1"/>
                        <wps:spPr>
                          <a:xfrm>
                            <a:off x="2354760" y="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ały syste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916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8040" y="276120"/>
                            <a:ext cx="197748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680" y="276120"/>
                            <a:ext cx="941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276120"/>
                            <a:ext cx="941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276120"/>
                            <a:ext cx="17895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0960" y="433800"/>
                            <a:ext cx="316080" cy="185400"/>
                          </a:xfrm>
                        </wpg:grpSpPr>
                        <wps:wsp>
                          <wps:cNvSpPr/>
                          <wps:spPr>
                            <a:xfrm rot="20052600">
                              <a:off x="15480" y="7632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0"/>
                              <a:ext cx="21132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800" y="478080"/>
                            <a:ext cx="309240" cy="202680"/>
                          </a:xfrm>
                        </wpg:grpSpPr>
                        <wps:wsp>
                          <wps:cNvSpPr/>
                          <wps:spPr>
                            <a:xfrm rot="1768800">
                              <a:off x="16560" y="1692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7120"/>
                              <a:ext cx="20448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475560"/>
                            <a:ext cx="306000" cy="209520"/>
                          </a:xfrm>
                        </wpg:grpSpPr>
                        <wps:wsp>
                          <wps:cNvSpPr/>
                          <wps:spPr>
                            <a:xfrm rot="8941800">
                              <a:off x="194400" y="1728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920"/>
                              <a:ext cx="20196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240" y="344160"/>
                            <a:ext cx="316080" cy="187200"/>
                          </a:xfrm>
                        </wpg:grpSpPr>
                        <wps:wsp>
                          <wps:cNvSpPr/>
                          <wps:spPr>
                            <a:xfrm rot="1575600">
                              <a:off x="15480" y="158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83160"/>
                              <a:ext cx="21096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7920" y="36504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5943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5061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5061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5943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480" y="22932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7280" y="489600"/>
                            <a:ext cx="275760" cy="254520"/>
                          </a:xfrm>
                        </wpg:grpSpPr>
                        <wps:wsp>
                          <wps:cNvSpPr/>
                          <wps:spPr>
                            <a:xfrm rot="19078800">
                              <a:off x="19080" y="1418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" y="0"/>
                              <a:ext cx="17460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0" y="27612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9160" y="434520"/>
                            <a:ext cx="95400" cy="329400"/>
                          </a:xfrm>
                        </wpg:grpSpPr>
                        <wps:wsp>
                          <wps:cNvSpPr/>
                          <wps:spPr>
                            <a:xfrm rot="5328000">
                              <a:off x="360" y="108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4320"/>
                              <a:ext cx="43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37000" y="5529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0000" y="434880"/>
                            <a:ext cx="97200" cy="330840"/>
                          </a:xfrm>
                        </wpg:grpSpPr>
                        <wps:wsp>
                          <wps:cNvSpPr/>
                          <wps:spPr>
                            <a:xfrm rot="16063800">
                              <a:off x="1440" y="2354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0" y="0"/>
                              <a:ext cx="90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4280" y="526320"/>
                            <a:ext cx="314280" cy="189720"/>
                          </a:xfrm>
                        </wpg:grpSpPr>
                        <wps:wsp>
                          <wps:cNvSpPr/>
                          <wps:spPr>
                            <a:xfrm rot="12417000">
                              <a:off x="203760" y="8028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0880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56040" y="5943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4.2pt;width:456.05pt;height:90.8pt" coordorigin="456,284" coordsize="9121,1816">
                <v:shape id="shape_0" stroked="t" o:allowincell="f" style="position:absolute;left:4164;top:284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ały syste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10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4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18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72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72,719" to="4385,16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9,719" to="4681,16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1,719" to="6833,1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2,719" to="8539,1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14;top:967;width:472;height:267">
                  <v:oval id="shape_0" fillcolor="white" stroked="t" o:allowincell="f" style="position:absolute;left:2513;top:1087;width:147;height:146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54,967" to="2986,112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672;top:1064;width:460;height:290">
                  <v:oval id="shape_0" fillcolor="white" stroked="t" o:allowincell="f" style="position:absolute;left:5672;top:1063;width:147;height:146;mso-wrap-style:none;v-text-anchor:middle;rotation: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11,1174" to="6132,1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461;top:1060;width:453;height:302">
                  <v:oval id="shape_0" fillcolor="white" stroked="t" o:allowincell="f" style="position:absolute;left:3766;top:1060;width:147;height:146;mso-wrap-style:none;v-text-anchor:middle;rotation:14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460,1173" to="3777,1362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779;top:852;width:472;height:268">
                  <v:oval id="shape_0" fillcolor="white" stroked="t" o:allowincell="f" style="position:absolute;left:6778;top:851;width:147;height:146;mso-wrap-style:none;v-text-anchor:middle;rotation:2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920,957" to="7251,112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11;top:859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5;top:1220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1081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1081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8;top:1220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7;top:645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5;top:1055;width:403;height:370">
                  <v:oval id="shape_0" fillcolor="white" stroked="t" o:allowincell="f" style="position:absolute;left:3915;top:1278;width:147;height:146;mso-wrap-style:none;v-text-anchor:middle;rotation:31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044,1055" to="4318,130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56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54,719" to="5054,1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54;top:971;width:148;height:515">
                  <v:oval id="shape_0" fillcolor="white" stroked="t" o:allowincell="f" style="position:absolute;left:4755;top:970;width:147;height:146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31,1117" to="4837,148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09;top:1155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35;top:969;width:148;height:517">
                  <v:oval id="shape_0" fillcolor="white" stroked="t" o:allowincell="f" style="position:absolute;left:5135;top:1339;width:147;height:146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92,969" to="5205,1338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195;top:1112;width:469;height:273">
                  <v:oval id="shape_0" fillcolor="white" stroked="t" o:allowincell="f" style="position:absolute;left:6516;top:1239;width:147;height:146;mso-wrap-style:none;v-text-anchor:middle;rotation:20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95,1113" to="6523,1279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86;top:1220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Rozwinięcie niższych warstw</w:t>
      </w:r>
    </w:p>
    <w:p>
      <w:pPr>
        <w:pStyle w:val="Normal"/>
        <w:spacing w:before="120" w:after="0"/>
        <w:ind w:left="360" w:hanging="0"/>
        <w:rPr/>
      </w:pPr>
      <w:r>
        <w:rPr/>
        <w:t>Heurystyczna praktyka — struktura 3-poziomowa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before="120" w:after="0"/>
        <w:ind w:left="709" w:hanging="352"/>
        <w:rPr/>
      </w:pPr>
      <w:r>
        <w:rPr/>
        <w:t>procesy transakcji (tu: 2, 3, 4),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09" w:hanging="352"/>
        <w:rPr/>
      </w:pPr>
      <w:r>
        <w:rPr/>
        <w:t>wywołują funkcje realizujące kroki transakcji,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09" w:hanging="352"/>
        <w:rPr/>
      </w:pPr>
      <w:r>
        <w:rPr/>
        <w:t>które korzystają z różnych funkcji usługowych.</w:t>
      </w:r>
      <w:r>
        <w:br w:type="page"/>
      </w:r>
    </w:p>
    <w:p>
      <w:pPr>
        <w:pStyle w:val="Heading2"/>
        <w:rPr/>
      </w:pPr>
      <w:r>
        <w:rPr/>
        <w:t>Modyfikacja struktury</w:t>
      </w:r>
    </w:p>
    <w:p>
      <w:pPr>
        <w:pStyle w:val="Normal"/>
        <w:spacing w:before="360" w:after="240"/>
        <w:rPr/>
      </w:pPr>
      <w:r>
        <w:rPr>
          <w:u w:val="single"/>
        </w:rPr>
        <w:t>Cel</w:t>
      </w:r>
      <w:r>
        <w:rPr/>
        <w:t>: zwiększenie czytelności i modyfikowalności struktury programu.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Uzupełnienie szczegółów obsługi błędów oczywistych.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Optymalizacja struktury (poprawa spójności modułów).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Eliminacja modułów zbędnych.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Eliminacja modułów takich samych.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Eliminacja patologicznych powiązań modułów — innych niż przez argumenty lub obszary danych, np.: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pacing w:before="120" w:after="0"/>
        <w:ind w:left="714" w:hanging="357"/>
        <w:rPr/>
      </w:pPr>
      <w:r>
        <w:rPr/>
        <w:t>przez wskaźniki do wewnętrznych zmiennych statycznych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before="120" w:after="0"/>
        <w:ind w:left="680" w:hanging="340"/>
        <w:rPr/>
      </w:pPr>
      <w:r>
        <w:rPr/>
        <w:t>przez wspólne podprogramy niższego rzędu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01165</wp:posOffset>
                </wp:positionH>
                <wp:positionV relativeFrom="paragraph">
                  <wp:posOffset>186055</wp:posOffset>
                </wp:positionV>
                <wp:extent cx="2302510" cy="117475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2560" cy="1174680"/>
                          <a:chOff x="0" y="0"/>
                          <a:chExt cx="2302560" cy="1174680"/>
                        </a:xfrm>
                      </wpg:grpSpPr>
                      <wps:wsp>
                        <wps:cNvSpPr txBox="1"/>
                        <wps:spPr>
                          <a:xfrm>
                            <a:off x="610920" y="891720"/>
                            <a:ext cx="108072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0"/>
                            <a:ext cx="108072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15800" y="280800"/>
                            <a:ext cx="469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80800"/>
                            <a:ext cx="469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5520" y="47736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11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8640" y="46872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56268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6840" y="509760"/>
                            <a:ext cx="25092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080" y="16524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0"/>
                              <a:ext cx="1548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8072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14.65pt;width:181.3pt;height:92.55pt" coordorigin="2679,293" coordsize="3626,1851">
                <v:shape id="shape_0" stroked="t" o:allowincell="f" style="position:absolute;left:3641;top:1697;width:170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03;top:293;width:1701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51,735" to="5490,16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3,735" to="4232,16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20;top:1075;width:361;height:408">
                  <v:oval id="shape_0" fillcolor="white" stroked="t" o:allowincell="f" style="position:absolute;left:3521;top:1075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43,1204" to="3882,148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77;top:1031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3;top:1179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04;top:1096;width:363;height:406">
                  <v:oval id="shape_0" fillcolor="white" stroked="t" o:allowincell="f" style="position:absolute;left:4704;top:1356;width:146;height:146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25,1096" to="5068,137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679;top:293;width:1701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2"/>
        </w:numPr>
        <w:ind w:left="357" w:hanging="357"/>
        <w:rPr/>
      </w:pPr>
      <w:r>
        <w:rPr/>
        <w:t>Dopasowanie struktury sterowania i struktury programu:</w:t>
      </w:r>
    </w:p>
    <w:p>
      <w:pPr>
        <w:pStyle w:val="Normal"/>
        <w:ind w:left="357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3875</wp:posOffset>
                </wp:positionH>
                <wp:positionV relativeFrom="paragraph">
                  <wp:posOffset>151130</wp:posOffset>
                </wp:positionV>
                <wp:extent cx="3519170" cy="29413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9000" cy="2941200"/>
                          <a:chOff x="0" y="0"/>
                          <a:chExt cx="3519000" cy="2941200"/>
                        </a:xfrm>
                      </wpg:grpSpPr>
                      <wps:wsp>
                        <wps:cNvSpPr txBox="1"/>
                        <wps:spPr>
                          <a:xfrm>
                            <a:off x="1824480" y="0"/>
                            <a:ext cx="10825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0" y="89676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 I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0520" y="284400"/>
                            <a:ext cx="4705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284400"/>
                            <a:ext cx="4705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0480" y="414720"/>
                            <a:ext cx="237600" cy="28764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560" y="174600"/>
                              <a:ext cx="93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5760" y="38808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080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360" y="420840"/>
                            <a:ext cx="25164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440" y="164160"/>
                              <a:ext cx="93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7200" y="90504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Al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660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177660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alidat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177660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 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4480" y="1182240"/>
                            <a:ext cx="941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1182240"/>
                            <a:ext cx="941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7880" y="1384200"/>
                            <a:ext cx="309960" cy="202680"/>
                          </a:xfrm>
                        </wpg:grpSpPr>
                        <wps:wsp>
                          <wps:cNvSpPr/>
                          <wps:spPr>
                            <a:xfrm rot="1768800">
                              <a:off x="16560" y="1692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6400"/>
                              <a:ext cx="20520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040" y="1372320"/>
                            <a:ext cx="304920" cy="212760"/>
                          </a:xfrm>
                        </wpg:grpSpPr>
                        <wps:wsp>
                          <wps:cNvSpPr/>
                          <wps:spPr>
                            <a:xfrm rot="19702800">
                              <a:off x="17280" y="10152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0"/>
                              <a:ext cx="2005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2400" y="118224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0520" y="1340640"/>
                            <a:ext cx="95760" cy="329400"/>
                          </a:xfrm>
                        </wpg:grpSpPr>
                        <wps:wsp>
                          <wps:cNvSpPr/>
                          <wps:spPr>
                            <a:xfrm rot="5328000">
                              <a:off x="720" y="7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4320"/>
                              <a:ext cx="43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2080" y="1341000"/>
                            <a:ext cx="97920" cy="330840"/>
                          </a:xfrm>
                        </wpg:grpSpPr>
                        <wps:wsp>
                          <wps:cNvSpPr/>
                          <wps:spPr>
                            <a:xfrm rot="16063800">
                              <a:off x="1800" y="23508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0"/>
                              <a:ext cx="90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7080" y="1432440"/>
                            <a:ext cx="314280" cy="189720"/>
                          </a:xfrm>
                        </wpg:grpSpPr>
                        <wps:wsp>
                          <wps:cNvSpPr/>
                          <wps:spPr>
                            <a:xfrm rot="12417000">
                              <a:off x="203760" y="8028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0880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7200" y="265860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rrorCod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2400" y="206424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0520" y="2172240"/>
                            <a:ext cx="95760" cy="329400"/>
                          </a:xfrm>
                        </wpg:grpSpPr>
                        <wps:wsp>
                          <wps:cNvSpPr/>
                          <wps:spPr>
                            <a:xfrm rot="5328000">
                              <a:off x="720" y="7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4680"/>
                              <a:ext cx="43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2080" y="2172960"/>
                            <a:ext cx="97920" cy="330840"/>
                          </a:xfrm>
                        </wpg:grpSpPr>
                        <wps:wsp>
                          <wps:cNvSpPr/>
                          <wps:spPr>
                            <a:xfrm rot="16063800">
                              <a:off x="1800" y="2347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0"/>
                              <a:ext cx="90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11.9pt;width:277.1pt;height:231.6pt" coordorigin="825,238" coordsize="5542,4632">
                <v:shape id="shape_0" stroked="t" o:allowincell="f" style="position:absolute;left:3698;top:238;width:170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63;top:1650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 I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550,686" to="4290,16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7,686" to="5477,16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172;top:891;width:344;height:422">
                  <v:oval id="shape_0" fillcolor="white" stroked="t" o:allowincell="f" style="position:absolute;left:5369;top:1166;width:146;height:147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72,891" to="5397,1182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691;top:879;width:360;height:408">
                  <v:oval id="shape_0" fillcolor="white" stroked="t" o:allowincell="f" style="position:absolute;left:4691;top:879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13,1008" to="5052,128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577;top:901;width:364;height:406">
                  <v:oval id="shape_0" fillcolor="white" stroked="t" o:allowincell="f" style="position:absolute;left:3577;top:1160;width:146;height:147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99,901" to="3942,117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679;top:1663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Al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5;top:3036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79;top:3036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alida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33;top:3036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 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714,2100" to="3196,30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6,2100" to="5348,3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86;top:2445;width:461;height:290">
                  <v:oval id="shape_0" fillcolor="white" stroked="t" o:allowincell="f" style="position:absolute;left:4186;top:2444;width:147;height:146;mso-wrap-style:none;v-text-anchor:middle;rotation: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25,2554" to="4647,273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023;top:2399;width:451;height:307">
                  <v:oval id="shape_0" fillcolor="white" stroked="t" o:allowincell="f" style="position:absolute;left:2022;top:2558;width:147;height:146;mso-wrap-style:none;v-text-anchor:middle;rotation:32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59,2399" to="2474,259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569,2100" to="3569,3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67;top:2351;width:148;height:516">
                  <v:oval id="shape_0" fillcolor="white" stroked="t" o:allowincell="f" style="position:absolute;left:3268;top:2350;width:147;height:147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44,2498" to="3350,286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650;top:2350;width:148;height:518">
                  <v:oval id="shape_0" fillcolor="white" stroked="t" o:allowincell="f" style="position:absolute;left:3649;top:2719;width:147;height:147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07,2350" to="3720,2719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709;top:2493;width:469;height:273">
                  <v:oval id="shape_0" fillcolor="white" stroked="t" o:allowincell="f" style="position:absolute;left:5031;top:2620;width:147;height:146;mso-wrap-style:none;v-text-anchor:middle;rotation:20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10,2494" to="5038,2660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679;top:4425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rrorCod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569,3489" to="3569,4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67;top:3661;width:148;height:517">
                  <v:oval id="shape_0" fillcolor="white" stroked="t" o:allowincell="f" style="position:absolute;left:3268;top:3660;width:147;height:147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44,3808" to="3350,417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650;top:3660;width:148;height:517">
                  <v:oval id="shape_0" fillcolor="white" stroked="t" o:allowincell="f" style="position:absolute;left:3649;top:4029;width:147;height:147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07,3660" to="3720,4029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ind w:firstLine="360"/>
        <w:rPr>
          <w:i/>
          <w:i/>
          <w:iCs/>
        </w:rPr>
      </w:pPr>
      <w:r>
        <w:rPr>
          <w:i/>
          <w:iCs/>
        </w:rPr>
        <w:t>I wersj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Tekstpodstawowy2"/>
        <w:ind w:left="7239" w:hanging="0"/>
        <w:rPr>
          <w:lang w:val="en-US"/>
        </w:rPr>
      </w:pPr>
      <w:r>
        <w:rPr>
          <w:lang w:val="en-US"/>
        </w:rPr>
        <w:t>Validate:</w:t>
      </w:r>
    </w:p>
    <w:p>
      <w:pPr>
        <w:pStyle w:val="Tekstpodstawowy2"/>
        <w:ind w:left="7239" w:hanging="0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Ok / Err</w:t>
      </w:r>
    </w:p>
    <w:p>
      <w:pPr>
        <w:pStyle w:val="Tekstpodstawowy2"/>
        <w:ind w:left="7239" w:hanging="0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Type (I, II)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ind w:left="360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9560</wp:posOffset>
                </wp:positionH>
                <wp:positionV relativeFrom="paragraph">
                  <wp:posOffset>-635</wp:posOffset>
                </wp:positionV>
                <wp:extent cx="589978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0.05pt" to="487.3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590</wp:posOffset>
                </wp:positionH>
                <wp:positionV relativeFrom="paragraph">
                  <wp:posOffset>223520</wp:posOffset>
                </wp:positionV>
                <wp:extent cx="4881880" cy="298005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1960" cy="2980080"/>
                          <a:chOff x="0" y="0"/>
                          <a:chExt cx="4881960" cy="2980080"/>
                        </a:xfrm>
                      </wpg:grpSpPr>
                      <wps:wsp>
                        <wps:cNvSpPr txBox="1"/>
                        <wps:spPr>
                          <a:xfrm>
                            <a:off x="2239560" y="0"/>
                            <a:ext cx="10825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3160" y="28332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1280" y="391320"/>
                            <a:ext cx="95760" cy="329400"/>
                          </a:xfrm>
                        </wpg:grpSpPr>
                        <wps:wsp>
                          <wps:cNvSpPr/>
                          <wps:spPr>
                            <a:xfrm rot="5328000">
                              <a:off x="720" y="7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4320"/>
                              <a:ext cx="43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2840" y="391680"/>
                            <a:ext cx="97920" cy="330840"/>
                          </a:xfrm>
                        </wpg:grpSpPr>
                        <wps:wsp>
                          <wps:cNvSpPr/>
                          <wps:spPr>
                            <a:xfrm rot="16063800">
                              <a:off x="1800" y="23508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0"/>
                              <a:ext cx="90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1840" y="898560"/>
                            <a:ext cx="95760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Al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760" y="1791360"/>
                            <a:ext cx="9576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heckTyp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1791360"/>
                            <a:ext cx="9568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 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6520" y="1180440"/>
                            <a:ext cx="129024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8680" y="1180440"/>
                            <a:ext cx="41652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180440"/>
                            <a:ext cx="41652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1180440"/>
                            <a:ext cx="124848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6040" y="1351800"/>
                            <a:ext cx="281880" cy="168840"/>
                          </a:xfrm>
                        </wpg:grpSpPr>
                        <wps:wsp>
                          <wps:cNvSpPr/>
                          <wps:spPr>
                            <a:xfrm rot="20052600">
                              <a:off x="15840" y="62280"/>
                              <a:ext cx="831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20" y="0"/>
                              <a:ext cx="18720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7960" y="1310760"/>
                            <a:ext cx="232920" cy="28440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8036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0480" y="1330920"/>
                            <a:ext cx="198000" cy="304920"/>
                          </a:xfrm>
                        </wpg:grpSpPr>
                        <wps:wsp>
                          <wps:cNvSpPr/>
                          <wps:spPr>
                            <a:xfrm rot="3616800">
                              <a:off x="12240" y="1944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01520"/>
                              <a:ext cx="11628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3720" y="1490400"/>
                            <a:ext cx="281880" cy="170280"/>
                          </a:xfrm>
                        </wpg:grpSpPr>
                        <wps:wsp>
                          <wps:cNvSpPr/>
                          <wps:spPr>
                            <a:xfrm rot="1575600">
                              <a:off x="16200" y="13320"/>
                              <a:ext cx="831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78840"/>
                              <a:ext cx="1861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0280" y="1286640"/>
                            <a:ext cx="240840" cy="279360"/>
                          </a:xfrm>
                        </wpg:grpSpPr>
                        <wps:wsp>
                          <wps:cNvSpPr/>
                          <wps:spPr>
                            <a:xfrm rot="7773000">
                              <a:off x="132120" y="20520"/>
                              <a:ext cx="9324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280"/>
                              <a:ext cx="14940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25080" y="1791360"/>
                            <a:ext cx="95688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 I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269928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rrCod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6960" y="2087280"/>
                            <a:ext cx="4705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087280"/>
                            <a:ext cx="4705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2200" y="2217600"/>
                            <a:ext cx="237600" cy="28764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74240"/>
                              <a:ext cx="93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8600" y="221040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11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2223720"/>
                            <a:ext cx="25164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440" y="164160"/>
                              <a:ext cx="93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9928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1791360"/>
                            <a:ext cx="9576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adVali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9120" y="1303560"/>
                            <a:ext cx="216360" cy="295200"/>
                          </a:xfrm>
                        </wpg:grpSpPr>
                        <wps:wsp>
                          <wps:cNvSpPr/>
                          <wps:spPr>
                            <a:xfrm rot="18228600">
                              <a:off x="13680" y="191880"/>
                              <a:ext cx="9324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13032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1391400"/>
                            <a:ext cx="283320" cy="165240"/>
                          </a:xfrm>
                        </wpg:grpSpPr>
                        <wps:wsp>
                          <wps:cNvSpPr/>
                          <wps:spPr>
                            <a:xfrm rot="12299400">
                              <a:off x="183600" y="57960"/>
                              <a:ext cx="831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792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17.6pt;width:384.45pt;height:234.65pt" coordorigin="234,352" coordsize="7689,4693">
                <v:shape id="shape_0" stroked="t" o:allowincell="f" style="position:absolute;left:3761;top:352;width:170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17,798" to="4617,1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15;top:970;width:148;height:516">
                  <v:oval id="shape_0" fillcolor="white" stroked="t" o:allowincell="f" style="position:absolute;left:4316;top:969;width:147;height:147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92,1117" to="4398,148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699;top:969;width:148;height:517">
                  <v:oval id="shape_0" fillcolor="white" stroked="t" o:allowincell="f" style="position:absolute;left:4697;top:1338;width:147;height:147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55,969" to="4768,1338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859;top:1767;width:150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Al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7;top:3173;width:150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heckTyp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11;top:3173;width:150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 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4,2211" to="4055,31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8,2211" to="4383,31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7,2211" to="5432,3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5,2211" to="7070,3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63;top:2481;width:417;height:244">
                  <v:oval id="shape_0" fillcolor="white" stroked="t" o:allowincell="f" style="position:absolute;left:2662;top:2579;width:130;height:146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86,2481" to="3080,262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144;top:2416;width:344;height:414">
                  <v:oval id="shape_0" fillcolor="white" stroked="t" o:allowincell="f" style="position:absolute;left:5340;top:2700;width:146;height:129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44,2416" to="5369,2707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742;top:2479;width:293;height:448">
                  <v:oval id="shape_0" fillcolor="white" stroked="t" o:allowincell="f" style="position:absolute;left:4742;top:2479;width:146;height:129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52,2608" to="5034,292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888;top:2721;width:418;height:246">
                  <v:oval id="shape_0" fillcolor="white" stroked="t" o:allowincell="f" style="position:absolute;left:5887;top:2720;width:130;height:146;mso-wrap-style:none;v-text-anchor:middle;rotation:2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13,2823" to="6305,296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762;top:2410;width:354;height:407">
                  <v:oval id="shape_0" fillcolor="white" stroked="t" o:allowincell="f" style="position:absolute;left:3969;top:2410;width:146;height:130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62,2533" to="3996,2817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415;top:3173;width:150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 I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1;top:4603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rrCod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048,3639" to="1788,46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5,3639" to="2975,46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83;top:3844;width:344;height:422">
                  <v:oval id="shape_0" fillcolor="white" stroked="t" o:allowincell="f" style="position:absolute;left:2781;top:4119;width:146;height:147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84,3844" to="2809,4135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183;top:3863;width:361;height:409">
                  <v:oval id="shape_0" fillcolor="white" stroked="t" o:allowincell="f" style="position:absolute;left:2183;top:3863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05,3992" to="2544,427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077;top:3854;width:364;height:406">
                  <v:oval id="shape_0" fillcolor="white" stroked="t" o:allowincell="f" style="position:absolute;left:1075;top:4113;width:146;height:147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97,3854" to="1440,413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34;top:4603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85;top:3173;width:150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adVali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050;top:2405;width:318;height:433">
                  <v:oval id="shape_0" fillcolor="white" stroked="t" o:allowincell="f" style="position:absolute;left:4049;top:2707;width:146;height:130;mso-wrap-style:none;v-text-anchor:middle;rotation:30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64,2405" to="4368,27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177;top:2543;width:420;height:238">
                  <v:oval id="shape_0" fillcolor="white" stroked="t" o:allowincell="f" style="position:absolute;left:6466;top:2634;width:130;height:146;mso-wrap-style:none;v-text-anchor:middle;rotation:205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77,2543" to="6472,2680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ind w:firstLine="360"/>
        <w:rPr>
          <w:i/>
          <w:i/>
          <w:iCs/>
        </w:rPr>
      </w:pPr>
      <w:r>
        <w:rPr>
          <w:i/>
          <w:iCs/>
        </w:rPr>
        <w:t>II wersj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9560</wp:posOffset>
                </wp:positionH>
                <wp:positionV relativeFrom="paragraph">
                  <wp:posOffset>119380</wp:posOffset>
                </wp:positionV>
                <wp:extent cx="589978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4pt" to="487.3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2"/>
        </w:numPr>
        <w:spacing w:before="120" w:after="0"/>
        <w:rPr/>
      </w:pPr>
      <w:r>
        <w:rPr/>
        <w:t>Optymalizacja wydajności wykonywana na samym końcu</w:t>
      </w:r>
    </w:p>
    <w:p>
      <w:pPr>
        <w:pStyle w:val="Normal"/>
        <w:ind w:left="357" w:hanging="0"/>
        <w:rPr/>
      </w:pPr>
      <w:r>
        <w:rPr/>
        <w:t>(po zbudowaniu poprawnie działającego systemu)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6265</wp:posOffset>
                </wp:positionH>
                <wp:positionV relativeFrom="paragraph">
                  <wp:posOffset>2106930</wp:posOffset>
                </wp:positionV>
                <wp:extent cx="167005" cy="610235"/>
                <wp:effectExtent l="17145" t="127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40" cy="6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65.9pt" to="60.05pt,2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38555</wp:posOffset>
                </wp:positionH>
                <wp:positionV relativeFrom="paragraph">
                  <wp:posOffset>2106930</wp:posOffset>
                </wp:positionV>
                <wp:extent cx="415925" cy="611505"/>
                <wp:effectExtent l="4445" t="317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65.9pt" to="122.35pt,2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02235" simplePos="0" locked="0" layoutInCell="0" allowOverlap="1" relativeHeight="100">
                <wp:simplePos x="0" y="0"/>
                <wp:positionH relativeFrom="column">
                  <wp:posOffset>1370965</wp:posOffset>
                </wp:positionH>
                <wp:positionV relativeFrom="paragraph">
                  <wp:posOffset>2237105</wp:posOffset>
                </wp:positionV>
                <wp:extent cx="233680" cy="284480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284400"/>
                          <a:chOff x="0" y="0"/>
                          <a:chExt cx="233640" cy="284400"/>
                        </a:xfrm>
                      </wpg:grpSpPr>
                      <wps:wsp>
                        <wps:cNvSpPr/>
                        <wps:spPr>
                          <a:xfrm rot="13934400">
                            <a:off x="125280" y="180720"/>
                            <a:ext cx="9324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436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76.15pt;width:17.2pt;height:20.65pt" coordorigin="2159,3523" coordsize="344,413">
                <v:oval id="shape_0" fillcolor="white" stroked="t" o:allowincell="f" style="position:absolute;left:2356;top:3807;width:146;height:130;mso-wrap-style:none;v-text-anchor:middle;rotation:232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9,3523" to="2384,381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2870" distR="114935" simplePos="0" locked="0" layoutInCell="0" allowOverlap="1" relativeHeight="101">
                <wp:simplePos x="0" y="0"/>
                <wp:positionH relativeFrom="column">
                  <wp:posOffset>1082675</wp:posOffset>
                </wp:positionH>
                <wp:positionV relativeFrom="paragraph">
                  <wp:posOffset>2214245</wp:posOffset>
                </wp:positionV>
                <wp:extent cx="244475" cy="27622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276120"/>
                          <a:chOff x="0" y="0"/>
                          <a:chExt cx="244440" cy="276120"/>
                        </a:xfrm>
                      </wpg:grpSpPr>
                      <wps:wsp>
                        <wps:cNvSpPr/>
                        <wps:spPr>
                          <a:xfrm rot="2973000">
                            <a:off x="14760" y="20880"/>
                            <a:ext cx="932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97920"/>
                            <a:ext cx="15228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176.05pt;width:18.05pt;height:20pt" coordorigin="1728,3521" coordsize="361,400">
                <v:oval id="shape_0" fillcolor="white" stroked="t" o:allowincell="f" style="position:absolute;left:1728;top:3520;width:146;height:129;mso-wrap-style:none;v-text-anchor:middle;rotation:5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50,3641" to="2089,39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7950" distR="114935" simplePos="0" locked="0" layoutInCell="0" allowOverlap="1" relativeHeight="105">
                <wp:simplePos x="0" y="0"/>
                <wp:positionH relativeFrom="column">
                  <wp:posOffset>505460</wp:posOffset>
                </wp:positionH>
                <wp:positionV relativeFrom="paragraph">
                  <wp:posOffset>2211070</wp:posOffset>
                </wp:positionV>
                <wp:extent cx="143510" cy="323850"/>
                <wp:effectExtent l="0" t="0" r="8255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324000"/>
                          <a:chOff x="0" y="0"/>
                          <a:chExt cx="143640" cy="324000"/>
                        </a:xfrm>
                      </wpg:grpSpPr>
                      <wps:wsp>
                        <wps:cNvSpPr/>
                        <wps:spPr>
                          <a:xfrm rot="17316600">
                            <a:off x="7200" y="225360"/>
                            <a:ext cx="932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" y="0"/>
                            <a:ext cx="7488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174.15pt;width:10.65pt;height:24.2pt" coordorigin="808,3483" coordsize="213,484">
                <v:oval id="shape_0" fillcolor="white" stroked="t" o:allowincell="f" style="position:absolute;left:807;top:3837;width:146;height:129;mso-wrap-style:none;v-text-anchor:middle;rotation:288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4,3482" to="1021,383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01235</wp:posOffset>
                </wp:positionH>
                <wp:positionV relativeFrom="paragraph">
                  <wp:posOffset>2105660</wp:posOffset>
                </wp:positionV>
                <wp:extent cx="499110" cy="612775"/>
                <wp:effectExtent l="0" t="3175" r="381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96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165.8pt" to="417.3pt,2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33720</wp:posOffset>
                </wp:positionH>
                <wp:positionV relativeFrom="paragraph">
                  <wp:posOffset>2105660</wp:posOffset>
                </wp:positionV>
                <wp:extent cx="249555" cy="612775"/>
                <wp:effectExtent l="4445" t="1905" r="698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6pt,165.8pt" to="463.2pt,2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6045" distR="114935" simplePos="0" locked="0" layoutInCell="0" allowOverlap="1" relativeHeight="110">
                <wp:simplePos x="0" y="0"/>
                <wp:positionH relativeFrom="column">
                  <wp:posOffset>5737225</wp:posOffset>
                </wp:positionH>
                <wp:positionV relativeFrom="paragraph">
                  <wp:posOffset>2244090</wp:posOffset>
                </wp:positionV>
                <wp:extent cx="170180" cy="316230"/>
                <wp:effectExtent l="0" t="0" r="3175" b="63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316080"/>
                          <a:chOff x="0" y="0"/>
                          <a:chExt cx="170280" cy="316080"/>
                        </a:xfrm>
                      </wpg:grpSpPr>
                      <wps:wsp>
                        <wps:cNvSpPr/>
                        <wps:spPr>
                          <a:xfrm rot="3970200">
                            <a:off x="9720" y="18000"/>
                            <a:ext cx="932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02240"/>
                            <a:ext cx="9468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5pt;margin-top:178.15pt;width:12.6pt;height:23.4pt" coordorigin="9050,3563" coordsize="252,468">
                <v:oval id="shape_0" fillcolor="white" stroked="t" o:allowincell="f" style="position:absolute;left:9050;top:3562;width:146;height:129;mso-wrap-style:none;v-text-anchor:middle;rotation:6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154,3695" to="9302,403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235" simplePos="0" locked="0" layoutInCell="0" allowOverlap="1" relativeHeight="112">
                <wp:simplePos x="0" y="0"/>
                <wp:positionH relativeFrom="column">
                  <wp:posOffset>4866005</wp:posOffset>
                </wp:positionH>
                <wp:positionV relativeFrom="paragraph">
                  <wp:posOffset>2209800</wp:posOffset>
                </wp:positionV>
                <wp:extent cx="236855" cy="28257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80" cy="282600"/>
                          <a:chOff x="0" y="0"/>
                          <a:chExt cx="236880" cy="282600"/>
                        </a:xfrm>
                      </wpg:grpSpPr>
                      <wps:wsp>
                        <wps:cNvSpPr/>
                        <wps:spPr>
                          <a:xfrm rot="7715400">
                            <a:off x="128520" y="20520"/>
                            <a:ext cx="9324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000"/>
                            <a:ext cx="1465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pt;margin-top:175.65pt;width:17.4pt;height:20.5pt" coordorigin="7664,3513" coordsize="348,410">
                <v:oval id="shape_0" fillcolor="white" stroked="t" o:allowincell="f" style="position:absolute;left:7865;top:3512;width:146;height:130;mso-wrap-style:none;v-text-anchor:middle;rotation:129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63,3636" to="7893,39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2235" distR="114935" simplePos="0" locked="0" layoutInCell="0" allowOverlap="1" relativeHeight="114">
                <wp:simplePos x="0" y="0"/>
                <wp:positionH relativeFrom="column">
                  <wp:posOffset>5035550</wp:posOffset>
                </wp:positionH>
                <wp:positionV relativeFrom="paragraph">
                  <wp:posOffset>2243455</wp:posOffset>
                </wp:positionV>
                <wp:extent cx="247650" cy="273685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273600"/>
                          <a:chOff x="0" y="0"/>
                          <a:chExt cx="247680" cy="273600"/>
                        </a:xfrm>
                      </wpg:grpSpPr>
                      <wps:wsp>
                        <wps:cNvSpPr/>
                        <wps:spPr>
                          <a:xfrm rot="18676200">
                            <a:off x="14760" y="170280"/>
                            <a:ext cx="932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0"/>
                            <a:ext cx="15480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7pt;margin-top:176.65pt;width:18.25pt;height:19.85pt" coordorigin="7954,3533" coordsize="365,397">
                <v:oval id="shape_0" fillcolor="white" stroked="t" o:allowincell="f" style="position:absolute;left:7953;top:3801;width:146;height:129;mso-wrap-style:none;v-text-anchor:middle;rotation:311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76,3533" to="8319,380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8570</wp:posOffset>
                </wp:positionH>
                <wp:positionV relativeFrom="paragraph">
                  <wp:posOffset>2713990</wp:posOffset>
                </wp:positionV>
                <wp:extent cx="966470" cy="289560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2.8pt;mso-wrap-distance-left:9.05pt;mso-wrap-distance-right:9.05pt;mso-wrap-distance-top:0pt;mso-wrap-distance-bottom:0pt;margin-top:213.7pt;mso-position-vertical-relative:text;margin-left:99.1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9255</wp:posOffset>
                </wp:positionH>
                <wp:positionV relativeFrom="paragraph">
                  <wp:posOffset>2389505</wp:posOffset>
                </wp:positionV>
                <wp:extent cx="166370" cy="28194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88.15pt;mso-position-vertical-relative:text;margin-left:3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13460</wp:posOffset>
                </wp:positionH>
                <wp:positionV relativeFrom="paragraph">
                  <wp:posOffset>2246630</wp:posOffset>
                </wp:positionV>
                <wp:extent cx="166370" cy="28194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76.9pt;mso-position-vertical-relative:text;margin-left:7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96390</wp:posOffset>
                </wp:positionH>
                <wp:positionV relativeFrom="paragraph">
                  <wp:posOffset>2389505</wp:posOffset>
                </wp:positionV>
                <wp:extent cx="166370" cy="28194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88.15pt;mso-position-vertical-relative:text;margin-left:12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6530</wp:posOffset>
                </wp:positionH>
                <wp:positionV relativeFrom="paragraph">
                  <wp:posOffset>2713990</wp:posOffset>
                </wp:positionV>
                <wp:extent cx="966470" cy="28956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zytaj 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2.8pt;mso-wrap-distance-left:9.05pt;mso-wrap-distance-right:9.05pt;mso-wrap-distance-top:0pt;mso-wrap-distance-bottom:0pt;margin-top:213.7pt;mso-position-vertical-relative:text;margin-left:13.9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zytaj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95900</wp:posOffset>
                </wp:positionH>
                <wp:positionV relativeFrom="paragraph">
                  <wp:posOffset>2713990</wp:posOffset>
                </wp:positionV>
                <wp:extent cx="966470" cy="28956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Pisz K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2.8pt;mso-wrap-distance-left:9.05pt;mso-wrap-distance-right:9.05pt;mso-wrap-distance-top:0pt;mso-wrap-distance-bottom:0pt;margin-top:213.7pt;mso-position-vertical-relative:text;margin-left:41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Pisz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84420</wp:posOffset>
                </wp:positionH>
                <wp:positionV relativeFrom="paragraph">
                  <wp:posOffset>2152650</wp:posOffset>
                </wp:positionV>
                <wp:extent cx="166370" cy="281940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69.5pt;mso-position-vertical-relative:text;margin-left:3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13860</wp:posOffset>
                </wp:positionH>
                <wp:positionV relativeFrom="paragraph">
                  <wp:posOffset>2713990</wp:posOffset>
                </wp:positionV>
                <wp:extent cx="966470" cy="28956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2.8pt;mso-wrap-distance-left:9.05pt;mso-wrap-distance-right:9.05pt;mso-wrap-distance-top:0pt;mso-wrap-distance-bottom:0pt;margin-top:213.7pt;mso-position-vertical-relative:text;margin-left:331.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75885</wp:posOffset>
                </wp:positionH>
                <wp:positionV relativeFrom="paragraph">
                  <wp:posOffset>2387600</wp:posOffset>
                </wp:positionV>
                <wp:extent cx="166370" cy="282575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5pt;mso-wrap-distance-left:9.05pt;mso-wrap-distance-right:9.05pt;mso-wrap-distance-top:0pt;mso-wrap-distance-bottom:0pt;margin-top:188pt;mso-position-vertical-relative:text;margin-left:4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883275</wp:posOffset>
                </wp:positionH>
                <wp:positionV relativeFrom="paragraph">
                  <wp:posOffset>2199640</wp:posOffset>
                </wp:positionV>
                <wp:extent cx="166370" cy="28194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73.2pt;mso-position-vertical-relative:text;margin-left:46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Short2.doc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ind w:left="71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3z2">
    <w:name w:val="WW8Num83z2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Times New Roman" w:hAnsi="Times New Roman" w:eastAsia="Times New Roman" w:cs="Times New Roman"/>
    </w:rPr>
  </w:style>
  <w:style w:type="character" w:styleId="WW8Num89z6">
    <w:name w:val="WW8Num89z6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6">
    <w:name w:val="WW8Num136z6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Symbol" w:hAnsi="Symbol" w:cs="Symbo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Times New Roman" w:hAnsi="Times New Roman" w:eastAsia="Times New Roman" w:cs="Times New Roman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Times New Roman" w:hAnsi="Times New Roman" w:eastAsia="Times New Roman" w:cs="Times New Roman"/>
    </w:rPr>
  </w:style>
  <w:style w:type="character" w:styleId="WW8Num160z6">
    <w:name w:val="WW8Num160z6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Courier New" w:hAnsi="Courier New" w:cs="Courier New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Wingdings" w:hAnsi="Wingdings" w:cs="Wingdings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Times New Roman" w:hAnsi="Times New Roman" w:eastAsia="Times New Roman" w:cs="Times New Roman"/>
    </w:rPr>
  </w:style>
  <w:style w:type="character" w:styleId="WW8Num190z6">
    <w:name w:val="WW8Num190z6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Courier New"/>
    </w:rPr>
  </w:style>
  <w:style w:type="character" w:styleId="WW8Num194z1">
    <w:name w:val="WW8Num194z1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Times New Roman" w:hAnsi="Times New Roman" w:eastAsia="Times New Roman" w:cs="Times New Roman"/>
    </w:rPr>
  </w:style>
  <w:style w:type="character" w:styleId="WW8Num198z6">
    <w:name w:val="WW8Num198z6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Times New Roman" w:hAnsi="Times New Roman" w:eastAsia="Times New Roman" w:cs="Times New Roman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1">
    <w:name w:val="WW8Num207z1"/>
    <w:qFormat/>
    <w:rPr>
      <w:rFonts w:ascii="Times New Roman" w:hAnsi="Times New Roman" w:eastAsia="Times New Roman" w:cs="Times New Roman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eastAsia="Times New Roman" w:cs="Times New Roman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Times New Roman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Times New Roman" w:hAnsi="Times New Roman" w:eastAsia="Times New Roman" w:cs="Times New Roman"/>
    </w:rPr>
  </w:style>
  <w:style w:type="character" w:styleId="WW8Num225z6">
    <w:name w:val="WW8Num225z6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29z2">
    <w:name w:val="WW8Num229z2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1">
    <w:name w:val="WW8Num235z1"/>
    <w:qFormat/>
    <w:rPr>
      <w:rFonts w:ascii="Symbol" w:hAnsi="Symbol" w:eastAsia="Times New Roman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Courier New" w:hAnsi="Courier New" w:cs="Courier New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Times New Roman" w:hAnsi="Times New Roman" w:eastAsia="Times New Roman" w:cs="Times New Roman"/>
    </w:rPr>
  </w:style>
  <w:style w:type="character" w:styleId="WW8Num257z6">
    <w:name w:val="WW8Num257z6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1">
    <w:name w:val="WW8Num271z1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2">
    <w:name w:val="WW8Num273z2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Symbol" w:hAnsi="Symbol" w:cs="Symbol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1">
    <w:name w:val="WW8Num292z1"/>
    <w:qFormat/>
    <w:rPr>
      <w:rFonts w:ascii="Wingdings" w:hAnsi="Wingdings" w:cs="Wingdings"/>
    </w:rPr>
  </w:style>
  <w:style w:type="character" w:styleId="WW8Num292z2">
    <w:name w:val="WW8Num292z2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Times New Roman" w:hAnsi="Times New Roman" w:eastAsia="Times New Roman" w:cs="Times New Roman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Times New Roman" w:hAnsi="Times New Roman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29z1">
    <w:name w:val="WW8Num329z1"/>
    <w:qFormat/>
    <w:rPr>
      <w:rFonts w:ascii="Times New Roman" w:hAnsi="Times New Roman" w:eastAsia="Times New Roman" w:cs="Times New Roman"/>
    </w:rPr>
  </w:style>
  <w:style w:type="character" w:styleId="WW8Num330z0">
    <w:name w:val="WW8Num330z0"/>
    <w:qFormat/>
    <w:rPr>
      <w:rFonts w:ascii="Wingdings" w:hAnsi="Wingdings" w:eastAsia="Times New Roman" w:cs="Times New Roman"/>
    </w:rPr>
  </w:style>
  <w:style w:type="character" w:styleId="WW8Num330z1">
    <w:name w:val="WW8Num330z1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Courier New" w:hAnsi="Courier New" w:cs="Courier New"/>
    </w:rPr>
  </w:style>
  <w:style w:type="character" w:styleId="WW8Num334z1">
    <w:name w:val="WW8Num334z1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1">
    <w:name w:val="WW8Num336z1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8:06:00Z</dcterms:created>
  <dc:creator>Krzysztof Sacha</dc:creator>
  <dc:description/>
  <dc:language>en-US</dc:language>
  <cp:lastModifiedBy>Krzysztof Sacha</cp:lastModifiedBy>
  <cp:lastPrinted>2003-12-10T15:11:00Z</cp:lastPrinted>
  <dcterms:modified xsi:type="dcterms:W3CDTF">2006-05-19T08:30:00Z</dcterms:modified>
  <cp:revision>3</cp:revision>
  <dc:subject/>
  <dc:title>1</dc:title>
</cp:coreProperties>
</file>